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9 N 6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ИРОВАННОЙ ИНФОРМАЦИИ, ПРЕДОСТАВЛЯЕМОЙ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ОЙ БЕЗОПАСНОСТИ РОССИЙСКОЙ ФЕДЕРАЦИИ ДЛЯ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РЫБОХОЗЯЙСТВЕН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нарушениях законода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области рыболовства и сохранения водных био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опущенных при осуществлении рыболовства с приме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всредств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486"/>
        <w:gridCol w:w="944"/>
        <w:gridCol w:w="1081"/>
        <w:gridCol w:w="2159"/>
        <w:gridCol w:w="1756"/>
        <w:gridCol w:w="161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</w:t>
              <w:br/>
              <w:t xml:space="preserve">выявивший </w:t>
              <w:br/>
              <w:t xml:space="preserve">нарушение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явления </w:t>
              <w:br/>
              <w:t xml:space="preserve">нарушения 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совершения нарушения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</w:t>
              <w:br/>
              <w:t xml:space="preserve">судна -  </w:t>
              <w:br/>
              <w:t xml:space="preserve">нарушителя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водного    </w:t>
              <w:br/>
              <w:t>объекта, района</w:t>
              <w:br/>
              <w:t xml:space="preserve">добычи     </w:t>
              <w:br/>
              <w:t>(вылова) водных</w:t>
              <w:br/>
              <w:t xml:space="preserve">биоресурсов  </w:t>
              <w:br/>
              <w:t>(зоны, подзоны)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одного </w:t>
              <w:br/>
              <w:t xml:space="preserve">объекта,  </w:t>
              <w:br/>
              <w:t xml:space="preserve">района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 xml:space="preserve">биоресурсов </w:t>
              <w:br/>
              <w:t xml:space="preserve">(зоны,   </w:t>
              <w:br/>
              <w:t xml:space="preserve">подзоны)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3106"/>
        <w:gridCol w:w="1754"/>
        <w:gridCol w:w="1485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>(бортовой) номер</w:t>
              <w:br/>
              <w:t xml:space="preserve">судна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зывной сигнал судн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рта    </w:t>
              <w:br/>
              <w:t xml:space="preserve">регистрации </w:t>
              <w:br/>
              <w:t xml:space="preserve">судн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азрешения</w:t>
              <w:br/>
              <w:t xml:space="preserve">на добычу </w:t>
              <w:br/>
              <w:t xml:space="preserve">(вылов)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944"/>
        <w:gridCol w:w="1621"/>
        <w:gridCol w:w="1349"/>
        <w:gridCol w:w="2025"/>
        <w:gridCol w:w="1216"/>
        <w:gridCol w:w="1889"/>
      </w:tblGrid>
      <w:tr>
        <w:trPr>
          <w:trHeight w:val="240" w:hRule="atLeast"/>
          <w:cantSplit w:val="true"/>
        </w:trPr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имущественных прав на судно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капитана </w:t>
              <w:br/>
              <w:t xml:space="preserve">судна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 xml:space="preserve">совершенного </w:t>
              <w:br/>
              <w:t xml:space="preserve">нарушения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ые</w:t>
              <w:br/>
              <w:t xml:space="preserve">решения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</w:t>
              <w:br/>
              <w:t xml:space="preserve">погашение  </w:t>
              <w:br/>
              <w:t>задолженности</w:t>
            </w:r>
          </w:p>
        </w:tc>
      </w:tr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именование    </w:t>
              <w:br/>
              <w:t xml:space="preserve">юридического лица </w:t>
              <w:br/>
              <w:t xml:space="preserve">или фамилия, имя, </w:t>
              <w:br/>
              <w:t xml:space="preserve">отчество      </w:t>
              <w:br/>
              <w:t xml:space="preserve">физического лиц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 </w:t>
              <w:br/>
              <w:t>нахождения)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1</Characters>
  <CharactersWithSpaces>1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Федеральное агентство по рыболовству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нарушениях законодательства Российской Федерации в области рыболовства и сохранения водных биоресурсов, допущенных при осуществлении рыболовства с применением плавсредств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