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9.2005 N ГБ-22-26/96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ФОРМАЦИЯ О НАРУШ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ЫЯВЛЕННЫХ В РЕЗУЛЬТАТЕ ОБ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ГОВОРА ОБ ОБЯЗАТЕЛЬНОМ ПЕНСИОННОМ СТРАХ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 "__" ___________ 20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│</w:t>
      </w:r>
      <w:r>
        <w:rPr/>
        <w:t>1. В договоре не заполнены строки, обязательные для запол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│</w:t>
      </w:r>
      <w:r>
        <w:rPr/>
        <w:t>2. В договоре допущена ошибка в наименовании НПФ или ИНН НПФ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│</w:t>
      </w:r>
      <w:r>
        <w:rPr/>
        <w:t>3. Копия договора не заверена надлежащим образом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│</w:t>
      </w:r>
      <w:r>
        <w:rPr/>
        <w:t>4. Договор не соответствует типовой форме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│</w:t>
      </w:r>
      <w:r>
        <w:rPr/>
        <w:t>5. 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          </w:t>
      </w:r>
      <w:r>
        <w:rPr/>
        <w:t>(указывается причина возврата договор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обходимая причина (причины) возврата отмечаются символом "V"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 сотрудника         (расшифровка подписи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рриториального органа ПФР)      территориального органа П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рриториального органа П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" ______________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7</Characters>
  <CharactersWithSpaces>1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Пенсионный фонд Российской Федерации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нарушениях, выявленных в результате обработки договора об обязательном пенсионном страхован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