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Банка России и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9 N 169-Т/ММ-22-1/944@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неисполненных поручениях налогоплательщ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логовых органов) на перечисление налогов, сб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ней и штрафов в бюджетную систем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соответствующие счета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состоянию на "__" ___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, определяемая территориальным органом ФНС Ро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540"/>
        <w:gridCol w:w="1214"/>
        <w:gridCol w:w="540"/>
        <w:gridCol w:w="540"/>
        <w:gridCol w:w="1485"/>
        <w:gridCol w:w="675"/>
        <w:gridCol w:w="540"/>
        <w:gridCol w:w="675"/>
        <w:gridCol w:w="1215"/>
        <w:gridCol w:w="1216"/>
        <w:gridCol w:w="1080"/>
        <w:gridCol w:w="944"/>
        <w:gridCol w:w="1485"/>
        <w:gridCol w:w="1752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кредит- </w:t>
              <w:br/>
              <w:t xml:space="preserve">ной ор- </w:t>
              <w:br/>
              <w:t xml:space="preserve">ганиза- </w:t>
              <w:br/>
              <w:t>ции (фи-</w:t>
              <w:br/>
              <w:t xml:space="preserve">лиала)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К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платель-</w:t>
              <w:br/>
              <w:t xml:space="preserve">щика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нало- </w:t>
              <w:br/>
              <w:t>гового ор-</w:t>
              <w:br/>
              <w:t xml:space="preserve">гана (для </w:t>
              <w:br/>
              <w:t>инкассово-</w:t>
              <w:br/>
              <w:t xml:space="preserve">го пору-  </w:t>
              <w:br/>
              <w:t xml:space="preserve">чения)    </w:t>
            </w:r>
          </w:p>
        </w:tc>
        <w:tc>
          <w:tcPr>
            <w:tcW w:w="78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поручения налогоплательщика (налогового органа)</w:t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списания с </w:t>
              <w:br/>
              <w:t xml:space="preserve">расчетного </w:t>
              <w:br/>
              <w:t xml:space="preserve">счета   </w:t>
              <w:br/>
              <w:t>плательщик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/</w:t>
              <w:br/>
              <w:t>шиф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чета </w:t>
              <w:br/>
              <w:t>платель-</w:t>
              <w:br/>
              <w:t xml:space="preserve">щика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получа- </w:t>
              <w:br/>
              <w:t xml:space="preserve">тел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чета</w:t>
              <w:br/>
              <w:t xml:space="preserve">полу-  </w:t>
              <w:br/>
              <w:t xml:space="preserve">чател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  <w:br/>
              <w:t xml:space="preserve">платежа  </w:t>
            </w:r>
          </w:p>
        </w:tc>
        <w:tc>
          <w:tcPr>
            <w:tcW w:w="17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5</Characters>
  <CharactersWithSpaces>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Центральный банк Российской Федерации~Федеральная налоговая служба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неисполненных поручениях налогоплательщиков (налоговых органов) на перечисление налогов, сборов, пеней и штрафов в бюджетную систему Российской Федерации на соответствующие счета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