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регламентов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функций 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предоставл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в осуществлении которых принима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два и более центральны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государственной вла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государственных 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ОВЫХ АДМИНИСТРАТИВНЫХ РЕГЛАМЕНТАХ ДЛЯ ВНЕСЕНИЯ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РЕГЛАМЕНТОВ ИСПОЛНЕНИ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И АДМИНИСТРАТИВНЫХ РЕГЛАМЕНТОВ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СЛУГ, В ОСУЩЕСТВЛЕНИИ КОТОРЫХ ПРИНИМАЮ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ДВА И БОЛЕЕ ЦЕНТРАЛЬНЫХ ИСПОЛНИТЕЛЬНЫХ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3240"/>
        <w:gridCol w:w="269"/>
        <w:gridCol w:w="135"/>
        <w:gridCol w:w="135"/>
        <w:gridCol w:w="136"/>
        <w:gridCol w:w="135"/>
        <w:gridCol w:w="135"/>
        <w:gridCol w:w="135"/>
        <w:gridCol w:w="134"/>
        <w:gridCol w:w="135"/>
        <w:gridCol w:w="135"/>
        <w:gridCol w:w="135"/>
        <w:gridCol w:w="136"/>
        <w:gridCol w:w="135"/>
        <w:gridCol w:w="268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гла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вести  </w:t>
              <w:br/>
              <w:t xml:space="preserve">код      </w:t>
            </w:r>
          </w:p>
        </w:tc>
        <w:tc>
          <w:tcPr>
            <w:tcW w:w="539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постановлением Правительства </w:t>
              <w:br/>
              <w:t xml:space="preserve">Московской област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ламент</w:t>
              <w:br/>
              <w:t xml:space="preserve">функции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ламент</w:t>
              <w:br/>
              <w:t xml:space="preserve">услуги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99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е исполнительные органы государственной власти Московской      </w:t>
              <w:br/>
              <w:t xml:space="preserve">области, государственные органы Московской области, принимающие участие  </w:t>
              <w:br/>
              <w:t xml:space="preserve">в осуществлении административного регламента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ов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</w:t>
              <w:br/>
              <w:t xml:space="preserve">индексы    </w:t>
              <w:br/>
              <w:t xml:space="preserve">и адрес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ы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ов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</w:t>
              <w:br/>
              <w:t xml:space="preserve">индексы    </w:t>
              <w:br/>
              <w:t xml:space="preserve">и адрес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ы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99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исполнительный орган государственной власти Московской       </w:t>
              <w:br/>
              <w:t xml:space="preserve">области, государственный орган Московской области, координирующий        </w:t>
              <w:br/>
              <w:t xml:space="preserve">осуществление административного регламента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индекс     </w:t>
              <w:br/>
              <w:t xml:space="preserve">и адрес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 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язательным приложением к заполненной форме является копия соответствующего постановления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формы ________________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____ 200___ года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              (номер контакт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овых административных регламентах для внесения в реестр административных регламентов исполнения государственных функций и административных регламентов предоставления государственных услуг, в осуществлении которых принимают участие два и бо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