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таций на выравн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беспечен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8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региона РФ от 21.11.2008 N 25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численных суммах дотаций на выравнивание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еспеч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январь - ____________ 2008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025"/>
        <w:gridCol w:w="1889"/>
        <w:gridCol w:w="256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убъекта РФ,    </w:t>
              <w:br/>
              <w:t xml:space="preserve">получившего дотацию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>годовой лимит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финансировано,  </w:t>
              <w:br/>
              <w:t xml:space="preserve">в том числ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ведения  представляются  ежемесячно  не 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инансово-бюджетного департамента ___________ 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3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перечисленных суммах дотаций на выравнивание бюджетной обеспеченно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