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5 N ДА-07/19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485"/>
        <w:gridCol w:w="674"/>
        <w:gridCol w:w="810"/>
        <w:gridCol w:w="675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наимено-   </w:t>
              <w:br/>
              <w:t xml:space="preserve">вание      </w:t>
              <w:br/>
              <w:t xml:space="preserve">террито-   </w:t>
              <w:br/>
              <w:t xml:space="preserve">риального  </w:t>
              <w:br/>
              <w:t>органа ФОИВ</w:t>
              <w:br/>
              <w:t xml:space="preserve">(согласно  </w:t>
              <w:br/>
              <w:t xml:space="preserve">уставу,    </w:t>
              <w:br/>
              <w:t xml:space="preserve">положению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норма-    </w:t>
              <w:br/>
              <w:t xml:space="preserve">тивного   </w:t>
              <w:br/>
              <w:t xml:space="preserve">акта Пре- </w:t>
              <w:br/>
              <w:t>зидента РФ</w:t>
              <w:br/>
              <w:t xml:space="preserve">(Прави-   </w:t>
              <w:br/>
              <w:t xml:space="preserve">тельства  </w:t>
              <w:br/>
              <w:t xml:space="preserve">РФ)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</w:t>
              <w:br/>
              <w:t xml:space="preserve">числен-   </w:t>
              <w:br/>
              <w:t xml:space="preserve">ность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размеще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-</w:t>
              <w:br/>
              <w:t>руд-</w:t>
              <w:br/>
              <w:t xml:space="preserve">ни- 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-  </w:t>
              <w:br/>
              <w:t>ково-</w:t>
              <w:br/>
              <w:t xml:space="preserve">ди-  </w:t>
              <w:br/>
              <w:t xml:space="preserve">те-  </w:t>
              <w:br/>
              <w:t xml:space="preserve">ле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>объ-</w:t>
              <w:br/>
              <w:t>ек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>нахождения</w:t>
              <w:br/>
              <w:t>(реквизиты</w:t>
              <w:br/>
              <w:t>документ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 </w:t>
              <w:br/>
              <w:t>занимаемых</w:t>
              <w:br/>
              <w:t>помещений/</w:t>
              <w:br/>
              <w:t>кабинетная</w:t>
              <w:br/>
              <w:t xml:space="preserve">площадь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передаче федеральными органами исполнительной власти своих полномочий органам исполнительной вла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