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Республики Узбекист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мене информацией о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чении) переносных зен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кетных комплек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передаче (получении) _______________________________ переносных зенитных ракетных компл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сударством - участником СН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──┬─────────┬────────────┬────────────┬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ЗРК│Комплект│Количество│Заводской│Государство-│Государство-│   Номера   │Промежу-│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ставки│          │номер    │экспортер,  │импортер,   │сертификатов│точное  │передач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│</w:t>
      </w:r>
      <w:r>
        <w:rPr/>
        <w:t>и        │организация-│организация-│ конечного  │местона-│заме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│</w:t>
      </w:r>
      <w:r>
        <w:rPr/>
        <w:t>произво- │экспортер   │импортер    │пользователя│хождени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│</w:t>
      </w:r>
      <w:r>
        <w:rPr/>
        <w:t>дитель   │            │            │или данные о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         │         │            │            │     </w:t>
      </w:r>
      <w:r>
        <w:rPr/>
        <w:t>них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──┴─────────┴────────────┴────────────┴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ь                       Дата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олномоч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Правительство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ередаче (получении) государством — участником СНГ переносных зенитных ракетных комплексов (приложение к проекту соглашения между Правительством Российской Федерации и правительством республики Узбекистан об обмене информацией о передаче (п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