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6 г. N 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Ростр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озднее трех дней по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ания УФГСЗН по субъ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тде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акта приема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на адрес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ы: Razviluk@rostrud.info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ередаче Управление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отделение Пенсионного фонда Российской Федерац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казанных социальных услугах, предоставляемых ветер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ерез организацию общественных работ и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удоустройства несовершеннолетн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возрасте от 14 до 18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 квартал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равления    │  Предоставление   │Численность│Д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      │ социальных услуг  │безработных│подпис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</w:t>
      </w:r>
      <w:r>
        <w:rPr/>
        <w:t>ветеранам      │и несовер- │акта прие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┬───────────┤</w:t>
      </w:r>
      <w:r>
        <w:rPr/>
        <w:t>шеннолетних│передач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числен-│сумма      │граждан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ость  │средств,   │принявши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олуча-│израсходо- │участие в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телей  │ванных на  │оказан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оци-  │оплату     │социальных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альных │работ по   │услуг вет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услуг  │оказанию   │ранам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(чел.) │социальных │(чел.)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услуг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</w:t>
      </w:r>
      <w:r>
        <w:rPr/>
        <w:t>(тыс. руб.)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  2   │     3     │ 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, в том   │       │           │  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│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Организация  │       │           │  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ых работ│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рганизация  │       │           │    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     │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устройства   │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│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в возрасте│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4 до 18 лет   │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     │   X   │    X      │     X     │______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нии акта   │       │           │           │число, меся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а-передачи   │       │           │           │   200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         │           │      </w:t>
      </w:r>
      <w:r>
        <w:rPr/>
        <w:t>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ФГСЗН по ____________________ 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бъект Российской   (личная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)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по труду и занятост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ередаче Управлением федеральной государственной службы занятости населения в отделение Пенсионного фонда Российской Федерации сведений об оказанных социальных услугах, предоставляемых ветеранам через организацию общественных работ и врем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