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детей в первый клас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ЛАНЕ КОМПЛЕКТОВАНИЯ ПЕРВЫХ КЛАС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 ОКРУГЕ ГОРОДА МОСКВЫ НА 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675"/>
        <w:gridCol w:w="2566"/>
        <w:gridCol w:w="1619"/>
        <w:gridCol w:w="2161"/>
        <w:gridCol w:w="1484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ОУ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  <w:br/>
              <w:t xml:space="preserve">возможных первых  </w:t>
              <w:br/>
              <w:t xml:space="preserve">классов           </w:t>
              <w:br/>
              <w:t xml:space="preserve">(в соответствии   </w:t>
              <w:br/>
              <w:t xml:space="preserve">с лицензией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ланируемых</w:t>
              <w:br/>
              <w:t xml:space="preserve">первых     </w:t>
              <w:br/>
              <w:t xml:space="preserve">классов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редполагаемых </w:t>
              <w:br/>
              <w:t>первоклассник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Департамент образования г. Москвы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лане комплектования первых классов государственных образовательных учреждений системы Департамента образования города Москвы, реализующих основные общеобразовательные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