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Минздравсоцразвития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.10.2008 N 7842-М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редставляется в суточный срок с мо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извещения органа службы занятости организаци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нформация о планируемом увольнении работ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рганизаций, расположенных на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о состоянию на _________ 200_ год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56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5"/>
        <w:gridCol w:w="1215"/>
        <w:gridCol w:w="1214"/>
        <w:gridCol w:w="946"/>
        <w:gridCol w:w="944"/>
        <w:gridCol w:w="1081"/>
        <w:gridCol w:w="675"/>
        <w:gridCol w:w="809"/>
        <w:gridCol w:w="946"/>
        <w:gridCol w:w="1215"/>
        <w:gridCol w:w="1619"/>
        <w:gridCol w:w="1621"/>
        <w:gridCol w:w="1619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 xml:space="preserve">органи- </w:t>
              <w:br/>
              <w:t xml:space="preserve">зации,  </w:t>
              <w:br/>
              <w:t xml:space="preserve">адрес   </w:t>
              <w:br/>
              <w:t xml:space="preserve">(градо- </w:t>
              <w:br/>
              <w:t>образую-</w:t>
              <w:br/>
              <w:t xml:space="preserve">щая/    </w:t>
              <w:br/>
              <w:t>неградо-</w:t>
              <w:br/>
              <w:t>образую-</w:t>
              <w:br/>
              <w:t xml:space="preserve">щая)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эко-</w:t>
              <w:br/>
              <w:t>номичес-</w:t>
              <w:br/>
              <w:t xml:space="preserve">кой     </w:t>
              <w:br/>
              <w:t>деятель-</w:t>
              <w:br/>
              <w:t xml:space="preserve">ности,  </w:t>
              <w:br/>
              <w:t xml:space="preserve">форма   </w:t>
              <w:br/>
              <w:t xml:space="preserve">собст-  </w:t>
              <w:br/>
              <w:t>венности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е- </w:t>
              <w:br/>
              <w:t xml:space="preserve">списоч- </w:t>
              <w:br/>
              <w:t>ная чис-</w:t>
              <w:br/>
              <w:t>ленность</w:t>
              <w:br/>
              <w:t>работни-</w:t>
              <w:br/>
              <w:t xml:space="preserve">ков на  </w:t>
              <w:br/>
              <w:t xml:space="preserve">начало  </w:t>
              <w:br/>
              <w:t>процесса</w:t>
              <w:br/>
              <w:t>увольне-</w:t>
              <w:br/>
              <w:t>ния (без</w:t>
              <w:br/>
              <w:t xml:space="preserve">совмес- </w:t>
              <w:br/>
              <w:t xml:space="preserve">тите-   </w:t>
              <w:br/>
              <w:t xml:space="preserve">лей),   </w:t>
              <w:br/>
              <w:t xml:space="preserve">чел. 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чи-</w:t>
              <w:br/>
              <w:t xml:space="preserve">на    </w:t>
              <w:br/>
              <w:t>уволь-</w:t>
              <w:br/>
              <w:t xml:space="preserve">нения </w:t>
              <w:br/>
              <w:t>работ-</w:t>
              <w:br/>
              <w:t xml:space="preserve">ников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тапы </w:t>
              <w:br/>
              <w:t>уволь-</w:t>
              <w:br/>
              <w:t xml:space="preserve">нения </w:t>
              <w:br/>
              <w:t xml:space="preserve">(с    </w:t>
              <w:br/>
              <w:t>указа-</w:t>
              <w:br/>
              <w:t xml:space="preserve">нием  </w:t>
              <w:br/>
              <w:t xml:space="preserve">сро-  </w:t>
              <w:br/>
              <w:t xml:space="preserve">ков)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ен-</w:t>
              <w:br/>
              <w:t xml:space="preserve">ность  </w:t>
              <w:br/>
              <w:t xml:space="preserve">работ- </w:t>
              <w:br/>
              <w:t xml:space="preserve">ников, </w:t>
              <w:br/>
              <w:t>предпо-</w:t>
              <w:br/>
              <w:t xml:space="preserve">лагае- </w:t>
              <w:br/>
              <w:t xml:space="preserve">мых к  </w:t>
              <w:br/>
              <w:t xml:space="preserve">уволь- </w:t>
              <w:br/>
              <w:t xml:space="preserve">нению, </w:t>
              <w:br/>
              <w:t>всего и</w:t>
              <w:br/>
              <w:t>поэтап-</w:t>
              <w:br/>
              <w:t xml:space="preserve">но,    </w:t>
              <w:br/>
              <w:t xml:space="preserve">чел.   </w:t>
            </w:r>
          </w:p>
        </w:tc>
        <w:tc>
          <w:tcPr>
            <w:tcW w:w="36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енность</w:t>
              <w:br/>
              <w:t>работников,</w:t>
              <w:br/>
              <w:t xml:space="preserve">которые    </w:t>
              <w:br/>
              <w:t xml:space="preserve">будут на-  </w:t>
              <w:br/>
              <w:t xml:space="preserve">ходиться в </w:t>
              <w:br/>
              <w:t xml:space="preserve">простое по </w:t>
              <w:br/>
              <w:t xml:space="preserve">вине рабо- </w:t>
              <w:br/>
              <w:t xml:space="preserve">тодателя,  </w:t>
              <w:br/>
              <w:t xml:space="preserve">чел./время </w:t>
              <w:br/>
              <w:t xml:space="preserve">простоя,   </w:t>
              <w:br/>
              <w:t xml:space="preserve">час.      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енность</w:t>
              <w:br/>
              <w:t>работников,</w:t>
              <w:br/>
              <w:t xml:space="preserve">предпола-  </w:t>
              <w:br/>
              <w:t xml:space="preserve">гаемых для </w:t>
              <w:br/>
              <w:t>перевода на</w:t>
              <w:br/>
              <w:t xml:space="preserve">работу/    </w:t>
              <w:br/>
              <w:t xml:space="preserve">неполное   </w:t>
              <w:br/>
              <w:t xml:space="preserve">рабочее    </w:t>
              <w:br/>
              <w:t xml:space="preserve">время по   </w:t>
              <w:br/>
              <w:t xml:space="preserve">инициативе </w:t>
              <w:br/>
              <w:t>администра-</w:t>
              <w:br/>
              <w:t xml:space="preserve">ции, чел./ </w:t>
              <w:br/>
              <w:t xml:space="preserve">продолжи-  </w:t>
              <w:br/>
              <w:t xml:space="preserve">тельность  </w:t>
              <w:br/>
              <w:t xml:space="preserve">неполного  </w:t>
              <w:br/>
              <w:t xml:space="preserve">рабочего   </w:t>
              <w:br/>
              <w:t xml:space="preserve">времени,   </w:t>
              <w:br/>
              <w:t xml:space="preserve">час.     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енность</w:t>
              <w:br/>
              <w:t>работников,</w:t>
              <w:br/>
              <w:t xml:space="preserve">которым    </w:t>
              <w:br/>
              <w:t xml:space="preserve">предпола-  </w:t>
              <w:br/>
              <w:t xml:space="preserve">гается     </w:t>
              <w:br/>
              <w:t xml:space="preserve">предоста-  </w:t>
              <w:br/>
              <w:t>вить отпус-</w:t>
              <w:br/>
              <w:t xml:space="preserve">ка по      </w:t>
              <w:br/>
              <w:t xml:space="preserve">инициативе </w:t>
              <w:br/>
              <w:t>администра-</w:t>
              <w:br/>
              <w:t xml:space="preserve">ции, чел./ </w:t>
              <w:br/>
              <w:t xml:space="preserve">продолжи-  </w:t>
              <w:br/>
              <w:t xml:space="preserve">тельность  </w:t>
              <w:br/>
              <w:t xml:space="preserve">отпусков,  </w:t>
              <w:br/>
              <w:t xml:space="preserve">дни   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удет     </w:t>
              <w:br/>
              <w:t xml:space="preserve">трудо-    </w:t>
              <w:br/>
              <w:t xml:space="preserve">устроено, </w:t>
              <w:br/>
              <w:t xml:space="preserve">чел.   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удет </w:t>
              <w:br/>
              <w:t>оформ-</w:t>
              <w:br/>
              <w:t xml:space="preserve">лена  </w:t>
              <w:br/>
              <w:t>трудо-</w:t>
              <w:br/>
              <w:t xml:space="preserve">вая   </w:t>
              <w:br/>
              <w:t>пенсия</w:t>
              <w:br/>
              <w:t xml:space="preserve">по    </w:t>
              <w:br/>
              <w:t xml:space="preserve">ста-  </w:t>
              <w:br/>
              <w:t>рости,</w:t>
              <w:br/>
              <w:t xml:space="preserve">чел.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ратит-</w:t>
              <w:br/>
              <w:t xml:space="preserve">ся в    </w:t>
              <w:br/>
              <w:t xml:space="preserve">органы  </w:t>
              <w:br/>
              <w:t xml:space="preserve">службы  </w:t>
              <w:br/>
              <w:t>занятос-</w:t>
              <w:br/>
              <w:t>ти, чел.</w:t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</w:t>
              <w:br/>
              <w:t>числе</w:t>
              <w:br/>
              <w:t xml:space="preserve">на   </w:t>
              <w:br/>
              <w:t xml:space="preserve">дан- </w:t>
              <w:br/>
              <w:t xml:space="preserve">ном  </w:t>
              <w:br/>
              <w:t>пред-</w:t>
              <w:br/>
              <w:t>прия-</w:t>
              <w:br/>
              <w:t xml:space="preserve">тии  </w:t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ность, фамилия руководителя, подпи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амилия исполнителя, телеф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5</Words>
  <Characters>1975</Characters>
  <CharactersWithSpaces>16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5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08:55:00Z</dcterms:modified>
  <cp:revision>2</cp:revision>
  <dc:subject>Информация</dc:subject>
  <dc:title>Информация о планируемом увольнении работников организаций, расположенных на территории субъекта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