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за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отчетности по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и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.и.о. Министр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СТАРОДУБ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-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ая защита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тчетности: годовая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ставления: до 1 марта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мые финансовые затраты по оказанию социальных услуг на одного клиента социальной службы в месяц в стационарных учреждениях социального обслуживания на территори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431"/>
        <w:gridCol w:w="3240"/>
      </w:tblGrid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. Стационарные  </w:t>
              <w:br/>
              <w:t>учреждения социального</w:t>
              <w:br/>
              <w:t xml:space="preserve">обслуживания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стоимость</w:t>
              <w:br/>
              <w:t>содержания одного</w:t>
              <w:br/>
              <w:t xml:space="preserve">человека в день </w:t>
              <w:br/>
              <w:t xml:space="preserve">(руб.)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финансовые </w:t>
              <w:br/>
              <w:t xml:space="preserve">затраты по оказанию  </w:t>
              <w:br/>
              <w:t xml:space="preserve">социальных услуг на  </w:t>
              <w:br/>
              <w:t>общее число проживающих</w:t>
              <w:br/>
              <w:t xml:space="preserve">в месяц 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-интернаты для    </w:t>
              <w:br/>
              <w:t xml:space="preserve">престарелых и         </w:t>
              <w:br/>
              <w:t xml:space="preserve">инвалидов общего тип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неврологические  </w:t>
              <w:br/>
              <w:t xml:space="preserve">интернаты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 милосердия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ационные      </w:t>
              <w:br/>
              <w:t xml:space="preserve">центры для инвалидов  </w:t>
              <w:br/>
              <w:t xml:space="preserve">молодого возраста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онтологические     </w:t>
              <w:br/>
              <w:t xml:space="preserve">центры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ланируемых финансовых затратах по оказанию социальных услуг на одного клиента социальной службы в месяц в стационарных учреждениях социального обслуживания на территории субъекта Российской Федерации. Форма № 4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