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АС РФ от 28.01.2011 N 4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1.2011 N 4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ормация о порядке выполнения технологических,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других мероприятий, связанных с подключением (подсоедин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магистральному трубопро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естественной монопо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очка (узел) подключения присоединяемого объе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619"/>
        <w:gridCol w:w="1621"/>
        <w:gridCol w:w="1484"/>
        <w:gridCol w:w="1620"/>
      </w:tblGrid>
      <w:tr>
        <w:trPr>
          <w:trHeight w:val="16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</w:t>
              <w:br/>
              <w:t>технологичес-</w:t>
              <w:br/>
              <w:t>кому оборудо-</w:t>
              <w:br/>
              <w:t>ванию присое-</w:t>
              <w:br/>
              <w:t xml:space="preserve">диняемого    </w:t>
              <w:br/>
              <w:t xml:space="preserve">объект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</w:t>
              <w:br/>
              <w:t xml:space="preserve">к составу   </w:t>
              <w:br/>
              <w:t xml:space="preserve">сооружений  </w:t>
              <w:br/>
              <w:t xml:space="preserve">по участкам </w:t>
              <w:br/>
              <w:t xml:space="preserve">магистраль- </w:t>
              <w:br/>
              <w:t xml:space="preserve">ного трубо- </w:t>
              <w:br/>
              <w:t xml:space="preserve">провода от  </w:t>
              <w:br/>
              <w:t xml:space="preserve">приемо-     </w:t>
              <w:br/>
              <w:t xml:space="preserve">сдаточного  </w:t>
              <w:br/>
              <w:t xml:space="preserve">пункта до   </w:t>
              <w:br/>
              <w:t xml:space="preserve">точки       </w:t>
              <w:br/>
              <w:t xml:space="preserve">(узла)      </w:t>
              <w:br/>
              <w:t xml:space="preserve">подключ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</w:t>
              <w:br/>
              <w:t>к обеспече-</w:t>
              <w:br/>
              <w:t>нию средст-</w:t>
              <w:br/>
              <w:t xml:space="preserve">вами учета </w:t>
              <w:br/>
              <w:t xml:space="preserve">кол-ва и   </w:t>
              <w:br/>
              <w:t>показателей</w:t>
              <w:br/>
              <w:t xml:space="preserve">качества   </w:t>
              <w:br/>
              <w:t xml:space="preserve">нефти, к   </w:t>
              <w:br/>
              <w:t>диспетчери-</w:t>
              <w:br/>
              <w:t>зации пото-</w:t>
              <w:br/>
              <w:t xml:space="preserve">ков нефт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ик</w:t>
              <w:br/>
              <w:t>присоединя-</w:t>
              <w:br/>
              <w:t xml:space="preserve">емого      </w:t>
              <w:br/>
              <w:t xml:space="preserve">объек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а     </w:t>
              <w:br/>
              <w:t xml:space="preserve">раздела   </w:t>
              <w:br/>
              <w:t>зон товар-</w:t>
              <w:br/>
              <w:t xml:space="preserve">ной и     </w:t>
              <w:br/>
              <w:t>эксплуата-</w:t>
              <w:br/>
              <w:t xml:space="preserve">ционной   </w:t>
              <w:br/>
              <w:t xml:space="preserve">ответст-  </w:t>
              <w:br/>
              <w:t xml:space="preserve">венност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кта  </w:t>
              <w:br/>
              <w:t>о разграни-</w:t>
              <w:br/>
              <w:t xml:space="preserve">чении зон  </w:t>
              <w:br/>
              <w:t>ответствен-</w:t>
              <w:br/>
              <w:t xml:space="preserve">ности      </w:t>
              <w:br/>
              <w:t xml:space="preserve">(товарной  </w:t>
              <w:br/>
              <w:t xml:space="preserve">и эксплуа- </w:t>
              <w:br/>
              <w:t xml:space="preserve">тационной)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"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значения денежных показателей отражаются в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форме должен быть указан отчетный год и наименование субъекта естественной монополии, раскрывающей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должна раскрываться отдельно по заявителям - юридическим и заявителям - физическ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Федеральная антимонопольная служба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о порядке выполнения технологических, технических и других мероприятий, связанных с подключением (подсоединением) к магистральному трубопроводу. Форма 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