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6 N 0100/9456-06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ОСТАВЩИКАХ 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ТАВЛЯЕМЫХ ИМИ ТОВАРАХ, ВЫПОЛНЯЕМЫХ РАБО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УСЛУ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орган исполнительной власти/Субъект Российской Федер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од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835"/>
        <w:gridCol w:w="1216"/>
        <w:gridCol w:w="1620"/>
        <w:gridCol w:w="2295"/>
        <w:gridCol w:w="945"/>
        <w:gridCol w:w="1484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став-</w:t>
              <w:br/>
              <w:t xml:space="preserve">щика Китайской      </w:t>
              <w:br/>
              <w:t>Народной Республики,</w:t>
              <w:br/>
              <w:t xml:space="preserve">место регистрац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размеще-</w:t>
              <w:br/>
              <w:t xml:space="preserve">ния за- </w:t>
              <w:br/>
              <w:t xml:space="preserve">каз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заключенных</w:t>
              <w:br/>
              <w:t xml:space="preserve">контрактов </w:t>
              <w:br/>
              <w:t>(тыс. 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ставляемой</w:t>
              <w:br/>
              <w:t xml:space="preserve">продукции    </w:t>
              <w:br/>
              <w:t>(товаров, работ,</w:t>
              <w:br/>
              <w:t xml:space="preserve">услуг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тавля- </w:t>
              <w:br/>
              <w:t xml:space="preserve">емой про- </w:t>
              <w:br/>
              <w:t xml:space="preserve">дукции  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оставщиках китайской народной республики и поставляемых ими товарах, выполняемых работах, оказываемых услу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