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занят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февраля 2006 г. N 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едставляется ежемеся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 5-му числу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д администратора доход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федерального бюджета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по бюджетной классификации: │ 15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формация о поступлении доходов в федеральный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ая служба по труду и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администратора доходов федерального бюдж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территориального органа администр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ходов федерального бюдж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__________ 2006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Код информации │1-БФ (Доход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104"/>
        <w:gridCol w:w="1620"/>
        <w:gridCol w:w="1620"/>
        <w:gridCol w:w="1351"/>
      </w:tblGrid>
      <w:tr>
        <w:trPr>
          <w:trHeight w:val="8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лассификации   </w:t>
              <w:br/>
              <w:t xml:space="preserve">доходов бюджетов   </w:t>
              <w:br/>
              <w:t xml:space="preserve">Российской Федер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о</w:t>
              <w:br/>
              <w:t>Федеральным</w:t>
              <w:br/>
              <w:t xml:space="preserve">законом "О </w:t>
              <w:br/>
              <w:t>федеральном</w:t>
              <w:br/>
              <w:t xml:space="preserve">бюджете на </w:t>
              <w:br/>
              <w:t xml:space="preserve">2006 год"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о</w:t>
              <w:br/>
              <w:t xml:space="preserve">уточненной </w:t>
              <w:br/>
              <w:t xml:space="preserve">росписью  </w:t>
              <w:br/>
              <w:t xml:space="preserve">на 2006  </w:t>
              <w:br/>
              <w:t xml:space="preserve">год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ено</w:t>
              <w:br/>
              <w:t xml:space="preserve">&lt;*&gt;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взыскания   </w:t>
              <w:br/>
              <w:t>(штрафы) за нарушение</w:t>
              <w:br/>
              <w:t xml:space="preserve">трудового            </w:t>
              <w:br/>
              <w:t xml:space="preserve">законодательства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6 19000 01 0000 1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&lt;*&gt; Поступило доходов в федеральный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_ 2006 г.    Руководител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лавный бухгалте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, телефон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4</Characters>
  <CharactersWithSpaces>17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Федеральная служба по труду и занятости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оступлении доходов в федеральный бюджет денежных взысканий (штрафов) за нарушение трудового законодательства. Форма № 1-БФ (Дохо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