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апреля 2006 г.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СИН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4.2007 N 20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2.2008 N 12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 1-БФ (Дох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оставляется ____________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Приказом ФСИН России от __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адрес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ляют: территор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ы и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епосредственно подчи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СИН России, в ФГУ НИИИи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СИН России к 3-му числу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администратора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бюджета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бюджетной классификации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</w:t>
      </w:r>
      <w:r>
        <w:rPr/>
        <w:t>3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оступлении доходов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растающим итогом с начала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                       ┌─┬─┬─┬─┐  ┌──┬──┐     ┌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6│4│1│                        │ │ │ │ │  │  │  │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                       └─┴─┴─┴─┘  └──┴──┘     └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формы                        Отчетный   Период      Код ТО У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┬──┬──┬──┬──┬──┬──┬──┐    ┌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│  │  │  │  │  │  │  │  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┴──┴──┴──┴──┴──┴──┴──┘    └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рганизации по ОКПО         Код организации по ОКА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945"/>
        <w:gridCol w:w="3646"/>
        <w:gridCol w:w="810"/>
        <w:gridCol w:w="674"/>
        <w:gridCol w:w="1620"/>
      </w:tblGrid>
      <w:tr>
        <w:trPr>
          <w:trHeight w:val="60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</w:t>
              <w:br/>
              <w:t xml:space="preserve">бюджетов Российской    </w:t>
              <w:br/>
              <w:t xml:space="preserve">Федерац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ве-</w:t>
              <w:br/>
              <w:t xml:space="preserve">дено </w:t>
              <w:br/>
              <w:t>зада-</w:t>
              <w:br/>
              <w:t xml:space="preserve">ние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чис-</w:t>
              <w:br/>
              <w:t>ле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средств в </w:t>
              <w:br/>
              <w:t>федеральный</w:t>
              <w:br/>
              <w:t xml:space="preserve">бюджет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</w:t>
              <w:br/>
              <w:t xml:space="preserve">средств,        </w:t>
              <w:br/>
              <w:t xml:space="preserve">удерживаемых из </w:t>
              <w:br/>
              <w:t xml:space="preserve">заработной      </w:t>
              <w:br/>
              <w:t xml:space="preserve">платы           </w:t>
              <w:br/>
              <w:t xml:space="preserve">осужденных,     </w:t>
              <w:br/>
              <w:t>всего, 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 1 17 03000 01 0000 1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-  </w:t>
              <w:br/>
              <w:t xml:space="preserve">щихся в   </w:t>
              <w:br/>
              <w:t xml:space="preserve">ИУ, СИЗ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 1 17 03000 01 0000 1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жденных</w:t>
              <w:br/>
              <w:t>к исправи-</w:t>
              <w:br/>
              <w:t xml:space="preserve">тельным   </w:t>
              <w:br/>
              <w:t xml:space="preserve">работа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поступле-</w:t>
              <w:br/>
              <w:t xml:space="preserve">ния от денежных </w:t>
              <w:br/>
              <w:t>взысканий (штра-</w:t>
              <w:br/>
              <w:t>фов) и иных сумм</w:t>
              <w:br/>
              <w:t xml:space="preserve">в возмещение    </w:t>
              <w:br/>
              <w:t xml:space="preserve">ущерба,         </w:t>
              <w:br/>
              <w:t xml:space="preserve">зачисляемые в   </w:t>
              <w:br/>
              <w:t xml:space="preserve">федеральный     </w:t>
              <w:br/>
              <w:t xml:space="preserve">бюджет          </w:t>
              <w:b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 1 16 9001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енало-  </w:t>
              <w:br/>
              <w:t xml:space="preserve">говые доходы,   </w:t>
              <w:br/>
              <w:t xml:space="preserve">федерального    </w:t>
              <w:br/>
              <w:t xml:space="preserve">бюджета         </w:t>
              <w:b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 1 17 05010 01 0000 1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латежи  </w:t>
              <w:br/>
              <w:t xml:space="preserve">(доходы, штра-  </w:t>
              <w:br/>
              <w:t xml:space="preserve">фы), 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  </w:t>
              <w:br/>
              <w:t xml:space="preserve">поступаю- </w:t>
              <w:br/>
              <w:t xml:space="preserve">щие в     </w:t>
              <w:br/>
              <w:t xml:space="preserve">порядке   </w:t>
              <w:br/>
              <w:t>возмещения</w:t>
              <w:br/>
              <w:t xml:space="preserve">федераль- </w:t>
              <w:br/>
              <w:t xml:space="preserve">ному      </w:t>
              <w:br/>
              <w:t xml:space="preserve">бюджету   </w:t>
              <w:br/>
              <w:t xml:space="preserve">средств,  </w:t>
              <w:br/>
              <w:t xml:space="preserve">выплачен- </w:t>
              <w:br/>
              <w:t xml:space="preserve">ных на    </w:t>
              <w:br/>
              <w:t xml:space="preserve">покрытие  </w:t>
              <w:br/>
              <w:t xml:space="preserve">процессу- </w:t>
              <w:br/>
              <w:t xml:space="preserve">альных    </w:t>
              <w:br/>
              <w:t xml:space="preserve">издерже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 1 13 01270 01 0000 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</w:t>
              <w:br/>
              <w:t>реализации</w:t>
              <w:br/>
              <w:t xml:space="preserve">высвобож- </w:t>
              <w:br/>
              <w:t xml:space="preserve">даемого   </w:t>
              <w:br/>
              <w:t xml:space="preserve">движимого </w:t>
              <w:br/>
              <w:t>и недвижи-</w:t>
              <w:br/>
              <w:t xml:space="preserve">мого      </w:t>
              <w:br/>
              <w:t>военного и</w:t>
              <w:br/>
              <w:t xml:space="preserve">иного     </w:t>
              <w:br/>
              <w:t xml:space="preserve">имущества </w:t>
              <w:br/>
              <w:t xml:space="preserve">федераль- </w:t>
              <w:br/>
              <w:t xml:space="preserve">ных       </w:t>
              <w:br/>
              <w:t xml:space="preserve">органов   </w:t>
              <w:br/>
              <w:t xml:space="preserve">исполни-  </w:t>
              <w:br/>
              <w:t xml:space="preserve">тельной   </w:t>
              <w:br/>
              <w:t xml:space="preserve">власти, в </w:t>
              <w:br/>
              <w:t xml:space="preserve">которых   </w:t>
              <w:br/>
              <w:t>предусмот-</w:t>
              <w:br/>
              <w:t>рена воен-</w:t>
              <w:br/>
              <w:t>ная и при-</w:t>
              <w:br/>
              <w:t xml:space="preserve">равненная </w:t>
              <w:br/>
              <w:t xml:space="preserve">к ней     </w:t>
              <w:br/>
              <w:t xml:space="preserve">служба    </w:t>
              <w:br/>
              <w:t xml:space="preserve">(в части  </w:t>
              <w:br/>
              <w:t>реализации</w:t>
              <w:br/>
              <w:t xml:space="preserve">основных  </w:t>
              <w:br/>
              <w:t>средств по</w:t>
              <w:br/>
              <w:t>указанному</w:t>
              <w:br/>
              <w:t>имуществу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 1 14 02014 01 0000 4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</w:t>
              <w:br/>
              <w:t>реализации</w:t>
              <w:br/>
              <w:t xml:space="preserve">высвобож- </w:t>
              <w:br/>
              <w:t xml:space="preserve">даемого   </w:t>
              <w:br/>
              <w:t xml:space="preserve">движимого </w:t>
              <w:br/>
              <w:t>и недвижи-</w:t>
              <w:br/>
              <w:t xml:space="preserve">мого      </w:t>
              <w:br/>
              <w:t>военного и</w:t>
              <w:br/>
              <w:t xml:space="preserve">иного     </w:t>
              <w:br/>
              <w:t xml:space="preserve">имущества </w:t>
              <w:br/>
              <w:t xml:space="preserve">федераль- </w:t>
              <w:br/>
              <w:t xml:space="preserve">ных орга- </w:t>
              <w:br/>
              <w:t>нов испол-</w:t>
              <w:br/>
              <w:t xml:space="preserve">нительной </w:t>
              <w:br/>
              <w:t xml:space="preserve">власти, в </w:t>
              <w:br/>
              <w:t xml:space="preserve">которых   </w:t>
              <w:br/>
              <w:t>предусмот-</w:t>
              <w:br/>
              <w:t>рена воен-</w:t>
              <w:br/>
              <w:t>ная и при-</w:t>
              <w:br/>
              <w:t xml:space="preserve">равненная </w:t>
              <w:br/>
              <w:t xml:space="preserve">к ней     </w:t>
              <w:br/>
              <w:t xml:space="preserve">служба    </w:t>
              <w:br/>
              <w:t xml:space="preserve">(в части  </w:t>
              <w:br/>
              <w:t>реализации</w:t>
              <w:br/>
              <w:t>материаль-</w:t>
              <w:br/>
              <w:t xml:space="preserve">ных       </w:t>
              <w:br/>
              <w:t>запасов по</w:t>
              <w:br/>
              <w:t>указанному</w:t>
              <w:br/>
              <w:t>имуществу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0 1 14 02014 01 0000 4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</w:t>
              <w:br/>
              <w:t xml:space="preserve">доходы от </w:t>
              <w:br/>
              <w:t xml:space="preserve">оказания  </w:t>
              <w:br/>
              <w:t xml:space="preserve">платных   </w:t>
              <w:br/>
              <w:t xml:space="preserve">услуг по- </w:t>
              <w:br/>
              <w:t>лучателями</w:t>
              <w:br/>
              <w:t xml:space="preserve">средств   </w:t>
              <w:br/>
              <w:t xml:space="preserve">федераль- </w:t>
              <w:br/>
              <w:t xml:space="preserve">ного      </w:t>
              <w:br/>
              <w:t xml:space="preserve">бюджета и </w:t>
              <w:br/>
              <w:t xml:space="preserve">компенса- </w:t>
              <w:br/>
              <w:t>ции затрат</w:t>
              <w:br/>
              <w:t xml:space="preserve">федераль- </w:t>
              <w:br/>
              <w:t xml:space="preserve">ного      </w:t>
              <w:br/>
              <w:t xml:space="preserve">бюдже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 1 13 03010 01 0000 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</w:t>
              <w:br/>
              <w:t xml:space="preserve">(указать  </w:t>
              <w:br/>
              <w:t xml:space="preserve">какие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 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территориальный   (специальное  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, учреждение     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(подпись)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)            (дата составления от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6</Characters>
  <CharactersWithSpaces>3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Федеральная служба исполнения наказаний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оступлении доходов в федеральный бюджет. Форма № 1-БФ (Дох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