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06 г. N 15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И В ОБЕСПЕЧЕНИИ ЖИЛЫМИ ПОМЕЩЕНИЯМИ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Й КАТЕГОРИИ, РАНЕЕ ПРЕДСТАВЛЕННАЯ В МИНИСТЕР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1350"/>
        <w:gridCol w:w="2699"/>
        <w:gridCol w:w="2971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етей        </w:t>
              <w:br/>
              <w:t xml:space="preserve">указанной категор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статус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      </w:t>
              <w:br/>
              <w:t xml:space="preserve">пребывания           </w:t>
              <w:br/>
              <w:t xml:space="preserve">в госучреждении,     </w:t>
              <w:br/>
              <w:t xml:space="preserve">под попечительством, </w:t>
              <w:br/>
              <w:t xml:space="preserve">в приемной семье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образования Московской област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отребности в обеспечении жилыми помещениями детей-сирот и детей, оставшихся без попечения родителей, лиц из их числа в возрасте от 18 до 23 лет, ранее представленная в Министерств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