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7 г. N 0100/3407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АКТИКЕ ПРОВЕДЕНИЯ ЛИЦЕНЗИОН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24"/>
        <w:gridCol w:w="1350"/>
        <w:gridCol w:w="1080"/>
        <w:gridCol w:w="1486"/>
        <w:gridCol w:w="1755"/>
        <w:gridCol w:w="2160"/>
        <w:gridCol w:w="943"/>
      </w:tblGrid>
      <w:tr>
        <w:trPr>
          <w:trHeight w:val="360" w:hRule="atLeast"/>
          <w:cantSplit w:val="true"/>
        </w:trPr>
        <w:tc>
          <w:tcPr>
            <w:tcW w:w="122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Федеральной службы по надзору в сфере защиты прав потребителей и благополучия </w:t>
              <w:br/>
              <w:t xml:space="preserve">человека по _______________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лицен-</w:t>
              <w:br/>
              <w:t xml:space="preserve">зируемого </w:t>
              <w:br/>
              <w:t xml:space="preserve">вида дея- </w:t>
              <w:br/>
              <w:t xml:space="preserve">тельност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юридических и </w:t>
              <w:br/>
              <w:t xml:space="preserve">физических    </w:t>
              <w:br/>
              <w:t>лиц, намерева-</w:t>
              <w:br/>
              <w:t xml:space="preserve">ющихся осуще- </w:t>
              <w:br/>
              <w:t>ствлять деяте-</w:t>
              <w:br/>
              <w:t xml:space="preserve">льность, под- </w:t>
              <w:br/>
              <w:t>лежащую лицен-</w:t>
              <w:br/>
              <w:t>зированию/име-</w:t>
              <w:br/>
              <w:t>ющих в наличие</w:t>
              <w:br/>
              <w:t xml:space="preserve">лицензию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- </w:t>
              <w:br/>
              <w:t xml:space="preserve">тво про- </w:t>
              <w:br/>
              <w:t>верок ли-</w:t>
              <w:br/>
              <w:t xml:space="preserve">цензион- </w:t>
              <w:br/>
              <w:t xml:space="preserve">ных тре- </w:t>
              <w:br/>
              <w:t xml:space="preserve">бований  </w:t>
              <w:br/>
              <w:t>и условий</w:t>
              <w:br/>
              <w:t xml:space="preserve">плано-   </w:t>
              <w:br/>
              <w:t xml:space="preserve">вых/вне- </w:t>
              <w:br/>
              <w:t xml:space="preserve">плановых 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, принятые по результатам проверки соблюдения </w:t>
              <w:br/>
              <w:t xml:space="preserve">лицензионных требований и условий и на основании   </w:t>
              <w:br/>
              <w:t xml:space="preserve">решения суда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и-</w:t>
              <w:br/>
              <w:t xml:space="preserve">са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отоколов</w:t>
              <w:br/>
              <w:t>об админи-</w:t>
              <w:br/>
              <w:t>стративных</w:t>
              <w:br/>
              <w:t>правонару-</w:t>
              <w:br/>
              <w:t xml:space="preserve">шениях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- </w:t>
              <w:br/>
              <w:t xml:space="preserve">ление дей-  </w:t>
              <w:br/>
              <w:t>ствия лицен-</w:t>
              <w:br/>
              <w:t>зии лицензи-</w:t>
              <w:br/>
              <w:t>рующим орга-</w:t>
              <w:br/>
              <w:t xml:space="preserve">но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ие  </w:t>
              <w:br/>
              <w:t>лицензии лицен-</w:t>
              <w:br/>
              <w:t xml:space="preserve">зирующим орга- </w:t>
              <w:br/>
              <w:t xml:space="preserve">ном/решением   </w:t>
              <w:br/>
              <w:t xml:space="preserve">суда, из них   </w:t>
              <w:br/>
              <w:t xml:space="preserve">отказано в     </w:t>
              <w:br/>
              <w:t xml:space="preserve">аннулировании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актике проведения лицензионного контроля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