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, утвержд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Росводресур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 мая 2010 г. N 138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22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9"/>
        <w:gridCol w:w="1350"/>
        <w:gridCol w:w="2026"/>
        <w:gridCol w:w="1889"/>
        <w:gridCol w:w="1756"/>
        <w:gridCol w:w="2024"/>
      </w:tblGrid>
      <w:tr>
        <w:trPr>
          <w:trHeight w:val="840" w:hRule="atLeast"/>
          <w:cantSplit w:val="true"/>
        </w:trPr>
        <w:tc>
          <w:tcPr>
            <w:tcW w:w="122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ФОРМАЦИЯ                                        </w:t>
              <w:br/>
              <w:t xml:space="preserve">О ПРАКТИКЕ РЕАЛИЗАЦИИ АДМИНИСТРАТИВНЫХ РЕГЛАМЕНТОВ                    </w:t>
              <w:br/>
              <w:t xml:space="preserve">ИСПОЛНЕНИЯ ГОСУДАРСТВЕННЫХ ФУНКЦИЙ                            </w:t>
              <w:br/>
              <w:t xml:space="preserve">за ____________ 20__ года                                 </w:t>
              <w:br/>
              <w:t xml:space="preserve">наименование БВУ __________________________________                    </w:t>
              <w:br/>
              <w:t xml:space="preserve">(ежеквартально &lt;1&gt;)    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32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</w:t>
              <w:br/>
              <w:t xml:space="preserve">административного   </w:t>
              <w:br/>
              <w:t xml:space="preserve">регламента &lt;2&gt;     </w:t>
            </w:r>
          </w:p>
        </w:tc>
        <w:tc>
          <w:tcPr>
            <w:tcW w:w="5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блемы, возникающие в связи     </w:t>
              <w:br/>
              <w:t xml:space="preserve">с исполнением административных    </w:t>
              <w:br/>
              <w:t xml:space="preserve">регламентов              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ложения,</w:t>
              <w:br/>
              <w:t>направленные</w:t>
              <w:br/>
              <w:t>на совершен-</w:t>
              <w:br/>
              <w:t xml:space="preserve">ствование   </w:t>
              <w:br/>
              <w:t xml:space="preserve">процедуры   </w:t>
              <w:br/>
              <w:t xml:space="preserve">&lt;3&gt;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оценка </w:t>
              <w:br/>
              <w:t xml:space="preserve">эффективности </w:t>
              <w:br/>
              <w:t xml:space="preserve">регулирования </w:t>
              <w:br/>
              <w:t xml:space="preserve">&lt;4&gt;:     </w:t>
            </w:r>
          </w:p>
        </w:tc>
      </w:tr>
      <w:tr>
        <w:trPr>
          <w:trHeight w:val="960" w:hRule="atLeast"/>
          <w:cantSplit w:val="true"/>
        </w:trPr>
        <w:tc>
          <w:tcPr>
            <w:tcW w:w="32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за-</w:t>
              <w:br/>
              <w:t xml:space="preserve">ционного </w:t>
              <w:br/>
              <w:t>характера</w:t>
              <w:br/>
              <w:t>(описание</w:t>
              <w:br/>
              <w:t>проблемы)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ледствие  </w:t>
              <w:br/>
              <w:t>несовершенства</w:t>
              <w:br/>
              <w:t xml:space="preserve">регламентации </w:t>
              <w:br/>
              <w:t xml:space="preserve">процедуры   </w:t>
              <w:br/>
              <w:t xml:space="preserve">(описание   </w:t>
              <w:br/>
              <w:t xml:space="preserve">проблемы)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ледствие  </w:t>
              <w:br/>
              <w:t xml:space="preserve">отсутствия  </w:t>
              <w:br/>
              <w:t>регламентации</w:t>
              <w:br/>
              <w:t xml:space="preserve">отдельных  </w:t>
              <w:br/>
              <w:t xml:space="preserve">вопросов   </w:t>
              <w:br/>
              <w:t xml:space="preserve">(описание  </w:t>
              <w:br/>
              <w:t xml:space="preserve">проблемы)  </w:t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эффективно; </w:t>
              <w:br/>
              <w:t>- недостаточно</w:t>
              <w:br/>
              <w:t xml:space="preserve">эффективно; </w:t>
              <w:br/>
              <w:t>- неэффективно</w:t>
            </w:r>
          </w:p>
        </w:tc>
      </w:tr>
      <w:tr>
        <w:trPr>
          <w:trHeight w:val="252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министративный       </w:t>
              <w:br/>
              <w:t xml:space="preserve">регламент исполнения   </w:t>
              <w:br/>
              <w:t xml:space="preserve">Федеральным агентством </w:t>
              <w:br/>
              <w:t xml:space="preserve">водных ресурсов госу-  </w:t>
              <w:br/>
              <w:t xml:space="preserve">дарственной функции по </w:t>
              <w:br/>
              <w:t>ведению государственно-</w:t>
              <w:br/>
              <w:t xml:space="preserve">го водного реестра и   </w:t>
              <w:br/>
              <w:t>предоставлению сведений</w:t>
              <w:br/>
              <w:t xml:space="preserve">из государственного    </w:t>
              <w:br/>
              <w:t>водного реестра и копий</w:t>
              <w:br/>
              <w:t xml:space="preserve">документов, содержащих </w:t>
              <w:br/>
              <w:t xml:space="preserve">сведения, включенные в </w:t>
              <w:br/>
              <w:t xml:space="preserve">государственный водный </w:t>
              <w:br/>
              <w:t xml:space="preserve">реестр, утвержденный   </w:t>
              <w:br/>
              <w:t xml:space="preserve">Приказом Минприроды    </w:t>
              <w:br/>
              <w:t xml:space="preserve">России от 31.10.2008   </w:t>
              <w:br/>
              <w:t xml:space="preserve">N 293                  </w:t>
              <w:br/>
              <w:t xml:space="preserve">(Зарегистрировано в    </w:t>
              <w:br/>
              <w:t xml:space="preserve">Минюсте России         </w:t>
              <w:br/>
              <w:t xml:space="preserve">30.12.2008 N 13048)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1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министративный       </w:t>
              <w:br/>
              <w:t xml:space="preserve">регламент Федерального </w:t>
              <w:br/>
              <w:t>агентства водных ресур-</w:t>
              <w:br/>
              <w:t xml:space="preserve">сов по осуществлению   </w:t>
              <w:br/>
              <w:t>государственной функции</w:t>
              <w:br/>
              <w:t>по предоставлению права</w:t>
              <w:br/>
              <w:t xml:space="preserve">пользования водными    </w:t>
              <w:br/>
              <w:t xml:space="preserve">объектами на основании </w:t>
              <w:br/>
              <w:t xml:space="preserve">решения о              </w:t>
              <w:br/>
              <w:t xml:space="preserve">предоставлении водных  </w:t>
              <w:br/>
              <w:t>объектов в пользование,</w:t>
              <w:br/>
              <w:t xml:space="preserve">утвержденный Приказом  </w:t>
              <w:br/>
              <w:t xml:space="preserve">Минприроды России от   </w:t>
              <w:br/>
              <w:t xml:space="preserve">22.12.2008 N 340       </w:t>
              <w:br/>
              <w:t xml:space="preserve">(Зарегистрировано в    </w:t>
              <w:br/>
              <w:t xml:space="preserve">Минюсте России         </w:t>
              <w:br/>
              <w:t xml:space="preserve">17.02.2009 N 13374)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0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министративный       </w:t>
              <w:br/>
              <w:t xml:space="preserve">регламент Федерального </w:t>
              <w:br/>
              <w:t xml:space="preserve">агентства водных       </w:t>
              <w:br/>
              <w:t>ресурсов по осуществле-</w:t>
              <w:br/>
              <w:t xml:space="preserve">нию государственной    </w:t>
              <w:br/>
              <w:t>функции по предоставле-</w:t>
              <w:br/>
              <w:t xml:space="preserve">нию права пользования  </w:t>
              <w:br/>
              <w:t xml:space="preserve">водными объектами на   </w:t>
              <w:br/>
              <w:t xml:space="preserve">основании договора     </w:t>
              <w:br/>
              <w:t xml:space="preserve">водопользования,       </w:t>
              <w:br/>
              <w:t xml:space="preserve">утвержденный Приказом  </w:t>
              <w:br/>
              <w:t xml:space="preserve">Минприроды России от   </w:t>
              <w:br/>
              <w:t xml:space="preserve">26.12.2008 N 347       </w:t>
              <w:br/>
              <w:t xml:space="preserve">(Зарегистрировано в    </w:t>
              <w:br/>
              <w:t xml:space="preserve">Минюсте России         </w:t>
              <w:br/>
              <w:t xml:space="preserve">03.04.2009 N 13670)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0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министративный       </w:t>
              <w:br/>
              <w:t xml:space="preserve">регламент исполнения   </w:t>
              <w:br/>
              <w:t xml:space="preserve">Федеральным агентством </w:t>
              <w:br/>
              <w:t xml:space="preserve">водных ресурсов,       </w:t>
              <w:br/>
              <w:t xml:space="preserve">Федеральной службой по </w:t>
              <w:br/>
              <w:t xml:space="preserve">экологическому, техно- </w:t>
              <w:br/>
              <w:t xml:space="preserve">логическому и атомному </w:t>
              <w:br/>
              <w:t xml:space="preserve">надзору и Федеральной  </w:t>
              <w:br/>
              <w:t xml:space="preserve">службой по надзору в   </w:t>
              <w:br/>
              <w:t xml:space="preserve">сфере транспорта       </w:t>
              <w:br/>
              <w:t>государственной функции</w:t>
              <w:br/>
              <w:t xml:space="preserve">по государственной     </w:t>
              <w:br/>
              <w:t>регистрации гидротехни-</w:t>
              <w:br/>
              <w:t xml:space="preserve">ческих сооружений и    </w:t>
              <w:br/>
              <w:t xml:space="preserve">ведению Российского    </w:t>
              <w:br/>
              <w:t xml:space="preserve">регистра гидротехниче- </w:t>
              <w:br/>
              <w:t xml:space="preserve">ских сооружений,       </w:t>
              <w:br/>
              <w:t xml:space="preserve">утвержденный Приказом  </w:t>
              <w:br/>
              <w:t xml:space="preserve">Минприроды России      </w:t>
              <w:br/>
              <w:t>N 117, Минтранса России</w:t>
              <w:br/>
              <w:t xml:space="preserve">N 66 от 27.04.2009     </w:t>
              <w:br/>
              <w:t xml:space="preserve">(Зарегистрировано в    </w:t>
              <w:br/>
              <w:t xml:space="preserve">Минюсте России         </w:t>
              <w:br/>
              <w:t xml:space="preserve">08.07.2009 N 14276)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Представляется ежекварталь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По мере издания регламентов расширять их перечен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Имеющиеся предложения по внесению изменения в административный регламент с приведением предлагаемой редакции нормы либо предложения организационного характе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Выбрать одну из предложенных оценок, указав ее в графе с кратким пояснением причины выб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0</Words>
  <Characters>3281</Characters>
  <CharactersWithSpaces>27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5:00Z</dcterms:created>
  <dc:creator>Министерство природных ресурсов и экологии Российской Федерации~Федеральное агентство водных ресурсов</dc:creator>
  <dc:description/>
  <dc:language>en-US</dc:language>
  <cp:lastModifiedBy/>
  <dcterms:modified xsi:type="dcterms:W3CDTF">2011-10-30T08:55:00Z</dcterms:modified>
  <cp:revision>2</cp:revision>
  <dc:subject>Информация</dc:subject>
  <dc:title>Информация о практике реализации административных регламентов исполнения государственных функц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