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1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970"/>
        <w:gridCol w:w="1890"/>
      </w:tblGrid>
      <w:tr>
        <w:trPr>
          <w:trHeight w:val="7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                     </w:t>
              <w:br/>
              <w:t xml:space="preserve">О ПРАКТИКЕ РЕАЛИЗАЦИИ ВОДНОГО ЗАКОНОДАТЕЛЬСТВА              </w:t>
              <w:br/>
              <w:t xml:space="preserve">за ________________ 20__ года                      </w:t>
              <w:br/>
              <w:t xml:space="preserve">наименование БВУ _______________________________             </w:t>
              <w:br/>
              <w:t xml:space="preserve">(ежеквартально &lt;1&gt;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авового  </w:t>
              <w:br/>
              <w:t xml:space="preserve">акта    </w:t>
            </w:r>
          </w:p>
        </w:tc>
        <w:tc>
          <w:tcPr>
            <w:tcW w:w="6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лемы, возникающие в связи         </w:t>
              <w:br/>
              <w:t xml:space="preserve">с реализацией норм водного законодательств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 </w:t>
              <w:br/>
              <w:t xml:space="preserve">направленные </w:t>
              <w:br/>
              <w:t xml:space="preserve">на совершен- </w:t>
              <w:br/>
              <w:t xml:space="preserve">ствование    </w:t>
              <w:br/>
              <w:t xml:space="preserve">правового    </w:t>
              <w:br/>
              <w:t>регулирования</w:t>
              <w:br/>
              <w:t xml:space="preserve">&lt;2&gt;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ледствие       </w:t>
              <w:br/>
              <w:t xml:space="preserve">несовершенства     </w:t>
              <w:br/>
              <w:t xml:space="preserve">регламентации процедуры </w:t>
              <w:br/>
              <w:t xml:space="preserve">(описание проблемы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ледствие отсутствия</w:t>
              <w:br/>
              <w:t xml:space="preserve">регламентации    </w:t>
              <w:br/>
              <w:t xml:space="preserve">отдельных вопросов  </w:t>
              <w:br/>
              <w:t xml:space="preserve">(описание проблемы)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КОДЕКС РОССИЙСКОЙ ФЕДЕРАЦИИ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АКТЫ ПРАВИТЕЛЬСТВА РОССИЙСКОЙ ФЕДЕРАЦИ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МИНПРИРОДЫ РОССИИ &lt;3&gt;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меющиеся предложения по внесению изменения в нормативный правовой акт с приведением предлагаемой редакции нормы либо предложения организацио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нятые в развитие норм Водного кодекса Российской Федерации, нормативных правовых актов Правительства Российской Федерации акты Минприроды России, МПР России, за исключением административных регл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ктике реализации вод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