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сульской Конв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ролевством Бельг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АХ ГРАЖДАНИНА РОССИЙСКОЙ ФЕДЕРАЦИИ/ПОДД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ОЛЕВСТВА БЕЛЬГИЯ, ЗАДЕРЖАННОГО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ОЛЕВСТВА БЕЛЬГИЯ/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атьи 38 Консульской конвенции между Российской Федерацией и Королевством Бельг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) консульское должностное лицо (далее - консул) Российской Федерации/Королевства Бельгия безотлагательно, но не позднее 72 часов, уведомляется о Вашем аресте, нахождении в заключении, содержании под стражей или задержании в иной форме (далее - аресте); указанное уведомление производится также в том случае, если Вы не просите об э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) Вы имеете право снестись, в частности, по телефону или в письменной форме с консулом Российской Федерации/Королевства Бельгия; любые Ваши сообщения, адресуемые консулу Российской Федерации/Королевства Бельгия, должны быть переданы ему органами, содержащими Вас под арестом, незамедлитель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c) консул Российской Федерации/Королевства Бельг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вязаться с Вами по телефону либо в письмен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тить Вас, получить от Вас сообщение или посыл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меры к обеспечению для Вас юридического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 Российской Федерации/Королевства Бельгия воздерживается от осуществления прав, указанных в пункте "c" настоящей Информации, если Вы заявляете о том, что возражаете против совершения указанных в нем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, изложенные в пунктах "a", "b" и "c" настоящей информации, осуществляются в соответствии с законами и правилами Королевства Бельгия/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нижеподписавшийся (подписавшаяся), (фамилия, имя и отчество/фамилия, имя арестованного лица), гражданин (гражданка) Российской Федерации/подданный (подданная) Королевства Бельгия, заявляю, что вышеизложенное прочитал(-а) и понял(-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_______________, "___" 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ись арестованного ли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нижеподписавшийся (подписавшаяся), (фамилия, имя и отчество/фамилия, имя арестованного лица), гражданин (гражданка) Российской Федерации/подданный (подданная) Королевства Бельгия, ссылаясь на пункт "c" настоящей информации, заявляю, что возражаю против того, чтобы консул принимал какие-либо меры от моего и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нижеподписавшийся (подписавшаяся), (фамилия, имя и отчество/фамилия, имя арестованного лица), гражданин (гражданка) Российской Федерации/подданный (подданная) Королевства Бельгия заявляю, что вышеизложенное прочитал(-а) и понял(-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ись арестованного ли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---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авах гражданина Российской Федерации/подданного Королевства Бельгия, задержанного на территории Королевства Бельгия/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