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юста РФ от 24.12.2004 N 199, вступили в силу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договора мены и (или) перех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на объекты не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еся на территориях разли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ых округ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2.2004 N 19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РРИТОРИАЛЬНЫЙ ОРГАН ФЕДЕРАЛЬНОЙ РЕГИСТРАЦИОН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едеральной регистр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лужбы,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правляетс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АВАХ НА ОБЪЕКТ НЕДВИЖИМ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 ТАКЖЕ ОБ ОГРАНИЧЕНИЯХ (ОБРЕМЕНЕНИЯХ) ПРАВ НА 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г.                       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ашего сообщения от _____________ N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вшего "__" _____________ г., информируем, что в книгу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стов,  запрещений  совершения  сделок  с объектами 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 внесена  запись о решении (постановлении,  определ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(наименование органа, документа 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), согласно которому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держание решения (постановления, определения)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 содержит сведения на указанную в ней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____________________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М.П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4</Characters>
  <CharactersWithSpaces>14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Министерство юстиции Российской Федерации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равах на объект недвижимого имущества, а также об ограничениях (обременениях) прав на него (информация от второго территориального органа Федеральной регистрационной службы — первому территориальному органу Федеральной регистрацион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