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юста РФ от 24.12.2004 N 199, вступили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договора мены и (или) пере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еся на территориях раз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ых округ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 19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ЫЙ ОРГАН ФЕДЕРАЛЬНОЙ РЕГИСТР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й регистр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бы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правляетс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АВАХ НА ОБЪЕКТ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 ТАКЖЕ ОБ ОГРАНИЧЕНИЯХ (ОБРЕМЕНЕНИЯХ) ПРАВ НА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ашего   сообщения  от  ________ 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го "__" __________________ г., информируем, что в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 реестре  прав  на недвижимое имущество и сдело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 зарегистрир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адастровый (или условный) номер объек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бъ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начение объе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ь объек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(местоположение) объек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авообладател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ид прав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ществующие ограничения (обременения) прав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уществующие правопритяз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содержит сведения на указанную в ней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__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8</Characters>
  <CharactersWithSpaces>2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юстиции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авах на объект недвижимого имущества, а также об ограничениях (обременениях) прав на н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