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6.2006 N ВЕ-6-16/588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авоустанавливающем (правоутвердитель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кументе на земельны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равление ФНС России по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1755"/>
        <w:gridCol w:w="1756"/>
        <w:gridCol w:w="1485"/>
        <w:gridCol w:w="2294"/>
        <w:gridCol w:w="3105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убъекта </w:t>
              <w:br/>
              <w:t>Российской</w:t>
              <w:br/>
              <w:t>Федерации</w:t>
              <w:br/>
              <w:t xml:space="preserve">&lt;**&gt;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бюджетного </w:t>
              <w:br/>
              <w:t xml:space="preserve">учреждения </w:t>
              <w:br/>
              <w:t xml:space="preserve">&lt;**&gt;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жето-</w:t>
              <w:br/>
              <w:t xml:space="preserve">получателя  </w:t>
              <w:br/>
              <w:t xml:space="preserve">согласно    </w:t>
              <w:br/>
              <w:t xml:space="preserve">СРРПБС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</w:t>
              <w:br/>
              <w:t xml:space="preserve">ориентир </w:t>
              <w:br/>
              <w:t>земельного</w:t>
              <w:br/>
              <w:t xml:space="preserve">участка  </w:t>
              <w:br/>
              <w:t xml:space="preserve">&lt;**&gt;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дата, номер       </w:t>
              <w:br/>
              <w:t xml:space="preserve">правоустанавливающего документа &lt;*&gt;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но ранее </w:t>
              <w:br/>
              <w:t xml:space="preserve">представленному </w:t>
              <w:br/>
              <w:t xml:space="preserve">Реестру для   </w:t>
              <w:br/>
              <w:t xml:space="preserve">расчета     </w:t>
              <w:br/>
              <w:t xml:space="preserve">земельного   </w:t>
              <w:br/>
              <w:t>налога бюджетных</w:t>
              <w:br/>
              <w:t xml:space="preserve">учреждений &lt;**&gt;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но ст. 4    </w:t>
              <w:br/>
              <w:t xml:space="preserve">Федерального закона </w:t>
              <w:br/>
              <w:t>от 21.07.1997 N 122-ФЗ</w:t>
              <w:br/>
              <w:t xml:space="preserve">"О государственной  </w:t>
              <w:br/>
              <w:t xml:space="preserve">регистрации прав на </w:t>
              <w:br/>
              <w:t xml:space="preserve">недвижимое имущество </w:t>
              <w:br/>
              <w:t xml:space="preserve">и сделок с ним"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внесения изменений в гр. 18 Реестра необходимо представить копию правоустанавливающе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ведения из ранее представленного 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7</Characters>
  <CharactersWithSpaces>1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Федеральная налоговая служба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авоустанавливающем (правоутвердительном) документе на земельный учас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