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ФЭ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2 N 96-т/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РЕДОСТАВЛЕНИИ СКИ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 КВАРТАЛ 200_ Г.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ован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лежит заполнению субъектами естественных монополий, осуществляющими услуги буксиров при швартовных операциях и (или) услуги швартовщиков, услуги пожарного катера при производстве погрузочно-разгрузочных рабо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755"/>
        <w:gridCol w:w="1080"/>
        <w:gridCol w:w="1080"/>
        <w:gridCol w:w="1350"/>
        <w:gridCol w:w="175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груз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,   </w:t>
              <w:br/>
              <w:t>утвержденный</w:t>
              <w:br/>
              <w:t xml:space="preserve">ФЭК Росс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</w:t>
              <w:br/>
              <w:t xml:space="preserve">со  </w:t>
              <w:br/>
              <w:t>скидк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скидки,</w:t>
              <w:br/>
              <w:t xml:space="preserve">%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и дата  </w:t>
              <w:br/>
              <w:t xml:space="preserve">введения </w:t>
              <w:br/>
              <w:t xml:space="preserve">скидк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 пре-</w:t>
              <w:br/>
              <w:t xml:space="preserve">доставления </w:t>
              <w:br/>
              <w:t xml:space="preserve">скид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49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едоставлении скидок за квартал (для субъектов естественных монополий, осуществляющих услуги буксиров при швартовных операциях и (или) услуги швартовщиков, услуги пожарного катера при производстве погрузочно-разгрузочны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