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ЕДОСТАВЛЕНИИ СКИ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 КВАРТАЛ 200_ Г.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заполнению субъектами естественных монополий, осуществляющими погрузочно-разгрузочные работы и хранение груз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080"/>
        <w:gridCol w:w="1080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уз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,   </w:t>
              <w:br/>
              <w:t>утвержденный</w:t>
              <w:br/>
              <w:t xml:space="preserve">ФЭК 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 xml:space="preserve">со   </w:t>
              <w:br/>
              <w:t>скид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кидки,</w:t>
              <w:br/>
              <w:t xml:space="preserve">%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и дата  </w:t>
              <w:br/>
              <w:t xml:space="preserve">введения </w:t>
              <w:br/>
              <w:t xml:space="preserve">скидк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пре-</w:t>
              <w:br/>
              <w:t xml:space="preserve">доставления </w:t>
              <w:br/>
              <w:t xml:space="preserve">скид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8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оставлении скидок за квартал (для субъектов естественных монополий, осуществляющих погрузочно-разгрузочные работы и хранение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