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СА-2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едоставлении субсиди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едеральной службы, федерального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754"/>
        <w:gridCol w:w="1216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 xml:space="preserve">бюджетной  </w:t>
              <w:br/>
              <w:t>классифик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   </w:t>
              <w:br/>
              <w:t xml:space="preserve">субсид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ей </w:t>
              <w:br/>
              <w:t xml:space="preserve">субсид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убсидии</w:t>
              <w:br/>
              <w:t xml:space="preserve">на 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 xml:space="preserve">за отчетный </w:t>
              <w:br/>
              <w:t xml:space="preserve">пери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</w:t>
              <w:br/>
              <w:t xml:space="preserve">объем   </w:t>
              <w:br/>
              <w:t xml:space="preserve">субсидии </w:t>
              <w:br/>
              <w:t xml:space="preserve">на конец </w:t>
              <w:br/>
              <w:t xml:space="preserve">года &lt;2&gt;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           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го агентства)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роме данных о предоставлении субсидий, приводится информация о возмещении части затрат транспортных организаций на уплату лизинговых платежей за воздушны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, начиная с представления информации по состоянию на 1 ию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транспорта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оставлении субсид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