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20-7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полагаемом контингенте аспира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торантов, ординаторов и интернов, подготовка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ся за счет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10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1215"/>
        <w:gridCol w:w="1351"/>
        <w:gridCol w:w="1619"/>
        <w:gridCol w:w="1081"/>
        <w:gridCol w:w="1484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ысшего учебного </w:t>
              <w:br/>
              <w:t xml:space="preserve">заведения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н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динаторы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е  </w:t>
              <w:br/>
              <w:t>обуч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ое </w:t>
              <w:br/>
              <w:t xml:space="preserve">обуч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_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полагаемом контингенте аспирантов, докторантов, ординаторов и интернов, подготовка которых осуществляется за счет средств федерального бюджета, на 1 января 2010 год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