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1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ЕДПОЛАГАЕМЫХ В 2006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ОРГАНИЗАЦИИ И СОЗДАНИИ НОВ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ГО, СРЕДНЕГО, ВЫСШЕГО И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526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ебных</w:t>
              <w:br/>
              <w:t xml:space="preserve">заведений      </w:t>
              <w:br/>
              <w:t xml:space="preserve">(по алфавиту)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е сроки реорганизации и </w:t>
              <w:br/>
              <w:t xml:space="preserve">создания новых учебных заведений,  </w:t>
              <w:br/>
              <w:t xml:space="preserve">подведомственных Рособразованию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лияние учебных заведений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рисоединение учебных заведен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Разделение учебных заведен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Выделение учебных заведени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Преобразование учебных заведен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Реорганизация учебного заведения путем присоединения к </w:t>
              <w:br/>
              <w:t xml:space="preserve">среднему или высшему учебному заведению на правах     </w:t>
              <w:br/>
              <w:t xml:space="preserve">структурного подразделени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Создание учебных заведени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организация юридических лиц производится в соответствии со ст. 57, 58 Гражданского кодекса Российской Федерации и Постановлением Правительства Российской Федерации "О создании, реорганизации и ликвидации федеральных государственных учреждений" от 10.02.2004 N 7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Ф.АНИСИ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полагаемых реорганизации и создании новых образовательных учреждений начального, среднего, высшего и дополните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