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64-04-002-2002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о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ПРЕДПРИЯТИИ (SITE MASTER FILE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раткая информация о предприятии (включая название и адрес), отношение к другим участкам и особенно любая информация, относящаяся к пониманию производствен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ятельность по производству фармацевтической продукции, лицензированная национальным уполномочен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Любая другая производственная деятельность, осуществляемая на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звание и точный адрес предприятия (участка), включая телефон, факс и номера телефонов, работающих круглосут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речень продукции, фактически производимой на участке (приложение), и информация о любых особо токсичных или опасных веществах, используемых в работе, со ссылкой на способ их производства (с использованием специально предназначенных технических средств или на основании принципа проведения камп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раткое описание производственного участка (размер, расположение, непосредственно окружающая его среда и другая производственная деятельность на участ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Количество сотрудников, занятых в производстве, контроле качества, хранении и распределении (оптовой реал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Использование посторонней научной, аналитической или другой технической помощи, относящейся к производству и анали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Краткое описание системы управления качеств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сон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ационная схема, в которой перечислены мероприятия по обеспечению качества, включая производство и контроль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валификация, опыт и обязанности руководяще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исание в общих чертах мероприятий по основному обучению и обучению на местах, по ведению протоко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Требования к здоровью персонала, занятого в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Гигиенические требования к персоналу, в частности к одеж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мещения и оборуд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стой план с указанием масштаба (архитектурные или инженерные чертежи не требуются) или описание производственных з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ип конструкций и отделки производствен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раткое описание вентиляционных систем. Подробно описать критические зоны с потенциальным риском контаминации с потоком воздуха (приложить схематические чертежи систем). Указать классификацию "чистых" помещений и з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пециальные зоны для работы с высокотоксичными, опасными и сенсибилизирующими веще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Краткое описание систем водоснабжения (желательно приложить схематические чертежи систем). Подробно описать системы специального водоснабжения, включая санитарную обработку (подготовка воды очищенной, для инъекций и др.) с приложением сх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раткое описание систем подготовки и распределения сжатого воздуха, пара, инертных газов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Краткое описание основного технологического оборудования и оборудования контрольных лабораторий (перечень оборудования не требу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Техническое обслуживание технологического и лабораторного оборудования, инженерных систем, помещений (программы планируемого профилактического обслуживания и системы его протоколир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оверка или калибровка средств измерений, включая систему протоколирования. Мероприятия по валидации компьютеризирован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Спецификации технологического и лабораторного оборудования и методик по очистке производственных зон и оборудования (перечень или ссылка на перечен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истема документации предприятия. Мероприятия по подготовке, пересмотру и распределению необходимой для производства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Любая другая документация, относящаяся к качеству препарата, которая больше нигде не упоминается (например, микробиологический контроль воздуха и во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ехнологический процес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раткое описание технологических процессов, прилагая, по возможности, технологические схемы, таблицы, в которых указаны важные параметры (приложение - перечень производимой прод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Мероприятия по работе с исходным сырьем, упаковочными материалами, не расфасованной и готовой продукцией, включая отбор проб, карантин и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Мероприятия по работе с забракованным сырьем или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раткое описание общей политики относительно валидации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роль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писание системы контроля качества и деятельности отдела контроля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рядок выдачи разрешения на реализацию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изводство и анализ по договору (контракт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писание способа оценки исполнителя на соответствие GMP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птовая реализация, рекламации и отзыв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еречень СОПов по оптовой реализации и система протоко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еречень СОПов по работе с рекламациями (жалобами) и отзыву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амоинспек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Краткое описание системы само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Информация о предприятии (site master file) не должна превышать 30 страниц формата А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4</Characters>
  <CharactersWithSpaces>4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едприятии — производителе лекарственных средств (site master file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