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3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9 N 13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в судах интересов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начейства Центром, Отделом или специалист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и правовое обеспечение деятельности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го казначейства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за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4"/>
        <w:gridCol w:w="1081"/>
        <w:gridCol w:w="1351"/>
        <w:gridCol w:w="945"/>
        <w:gridCol w:w="809"/>
        <w:gridCol w:w="1081"/>
        <w:gridCol w:w="674"/>
        <w:gridCol w:w="946"/>
        <w:gridCol w:w="1214"/>
        <w:gridCol w:w="1081"/>
        <w:gridCol w:w="1350"/>
        <w:gridCol w:w="946"/>
        <w:gridCol w:w="809"/>
        <w:gridCol w:w="1215"/>
        <w:gridCol w:w="1078"/>
        <w:gridCol w:w="1351"/>
        <w:gridCol w:w="945"/>
        <w:gridCol w:w="810"/>
        <w:gridCol w:w="1076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,  </w:t>
              <w:br/>
              <w:t xml:space="preserve">Отдел   </w:t>
              <w:br/>
              <w:t>или спе-</w:t>
              <w:br/>
              <w:t>циалист,</w:t>
              <w:br/>
              <w:t>осущест-</w:t>
              <w:br/>
              <w:t xml:space="preserve">вляющие </w:t>
              <w:br/>
              <w:t>правовое</w:t>
              <w:br/>
              <w:t xml:space="preserve">обеспе- </w:t>
              <w:br/>
              <w:t xml:space="preserve">чение   </w:t>
              <w:br/>
              <w:t>деятель-</w:t>
              <w:br/>
              <w:t xml:space="preserve">ности   </w:t>
              <w:br/>
              <w:t xml:space="preserve">отделе- </w:t>
              <w:br/>
              <w:t xml:space="preserve">ния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с участием органа    </w:t>
              <w:br/>
              <w:t xml:space="preserve">Федерального казначейства в качестве  </w:t>
              <w:br/>
              <w:t xml:space="preserve">ответчика: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редъ- </w:t>
              <w:br/>
              <w:t xml:space="preserve">явлен- </w:t>
              <w:br/>
              <w:t xml:space="preserve">ных    </w:t>
              <w:br/>
              <w:t xml:space="preserve">требо- </w:t>
              <w:br/>
              <w:t>ваний к</w:t>
              <w:br/>
              <w:t xml:space="preserve">органу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  <w:br/>
              <w:t xml:space="preserve">(тыс.  </w:t>
              <w:br/>
              <w:t xml:space="preserve">руб.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дебных  </w:t>
              <w:br/>
              <w:t xml:space="preserve">заседаний: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довлетворенных требований: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казанных в удовлетворении </w:t>
              <w:br/>
              <w:t xml:space="preserve">требований: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дов-  </w:t>
              <w:br/>
              <w:t xml:space="preserve">летво- </w:t>
              <w:br/>
              <w:t xml:space="preserve">ренных </w:t>
              <w:br/>
              <w:t xml:space="preserve">требо- </w:t>
              <w:br/>
              <w:t>ваний с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0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наз-</w:t>
              <w:br/>
              <w:t xml:space="preserve">на- </w:t>
              <w:br/>
              <w:t>че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и</w:t>
              <w:br/>
              <w:t xml:space="preserve">с     </w:t>
              <w:br/>
              <w:t xml:space="preserve">учас- </w:t>
              <w:br/>
              <w:t xml:space="preserve">тием  </w:t>
              <w:br/>
              <w:t xml:space="preserve">спе-  </w:t>
              <w:br/>
              <w:t xml:space="preserve">циа-  </w:t>
              <w:br/>
              <w:t>листов</w:t>
              <w:br/>
              <w:t>юриди-</w:t>
              <w:br/>
              <w:t>ческих</w:t>
              <w:br/>
              <w:t xml:space="preserve">отде- </w:t>
              <w:br/>
              <w:t xml:space="preserve">л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-  </w:t>
              <w:br/>
              <w:t xml:space="preserve">мещении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-   </w:t>
              <w:br/>
              <w:t xml:space="preserve">ствий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юрисдикции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350"/>
        <w:gridCol w:w="946"/>
        <w:gridCol w:w="810"/>
        <w:gridCol w:w="1215"/>
        <w:gridCol w:w="1080"/>
        <w:gridCol w:w="1350"/>
        <w:gridCol w:w="944"/>
        <w:gridCol w:w="810"/>
        <w:gridCol w:w="1621"/>
        <w:gridCol w:w="1755"/>
        <w:gridCol w:w="1079"/>
        <w:gridCol w:w="2025"/>
        <w:gridCol w:w="2161"/>
        <w:gridCol w:w="1075"/>
      </w:tblGrid>
      <w:tr>
        <w:trPr>
          <w:trHeight w:val="480" w:hRule="atLeast"/>
          <w:cantSplit w:val="true"/>
        </w:trPr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кращенных дел:    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находящихся      </w:t>
              <w:br/>
              <w:t xml:space="preserve">на рассмотрении:   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ных  </w:t>
              <w:br/>
              <w:t xml:space="preserve">органом Федерального  </w:t>
              <w:br/>
              <w:t>казначейства требований: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яв-  </w:t>
              <w:br/>
              <w:t xml:space="preserve">ленных </w:t>
              <w:br/>
              <w:t xml:space="preserve">требо- </w:t>
              <w:br/>
              <w:t xml:space="preserve">ваний  </w:t>
              <w:br/>
              <w:t xml:space="preserve">иму-   </w:t>
              <w:br/>
              <w:t xml:space="preserve">щест-  </w:t>
              <w:br/>
              <w:t>венного</w:t>
              <w:br/>
              <w:t xml:space="preserve">харак- </w:t>
              <w:br/>
              <w:t xml:space="preserve">тера   </w:t>
              <w:br/>
              <w:t xml:space="preserve">(тыс.  </w:t>
              <w:br/>
              <w:t xml:space="preserve">руб.)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довлетворенных  </w:t>
              <w:br/>
              <w:t>требований, заявленных органом</w:t>
              <w:br/>
              <w:t xml:space="preserve">Федерального казначейства: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дов-  </w:t>
              <w:br/>
              <w:t xml:space="preserve">летво- </w:t>
              <w:br/>
              <w:t xml:space="preserve">ренных </w:t>
              <w:br/>
              <w:t xml:space="preserve">требо- </w:t>
              <w:br/>
              <w:t xml:space="preserve">ваний  </w:t>
              <w:br/>
              <w:t>имущес-</w:t>
              <w:br/>
              <w:t>твенно-</w:t>
              <w:br/>
              <w:t xml:space="preserve">го ха- </w:t>
              <w:br/>
              <w:t>рактера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0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мущест- </w:t>
              <w:br/>
              <w:t xml:space="preserve">венного    </w:t>
              <w:br/>
              <w:t xml:space="preserve">характ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- </w:t>
              <w:br/>
              <w:t xml:space="preserve">ного харак- </w:t>
              <w:br/>
              <w:t xml:space="preserve">тера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муществен- </w:t>
              <w:br/>
              <w:t>ного характер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ого </w:t>
              <w:br/>
              <w:t xml:space="preserve">характера   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ставлении в судах интересов органа Федерального казначейства Центром, Отделом или специалистом, осуществляющими правовое обеспечение деятельности отделения управления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