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ы по пред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Министерства оборон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соединений, воинских ча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дстоящем судебном разбира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уда и номер дел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тец (заявител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чик (соответчи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тье лиц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 исковых требований (заявления), в том числе в денежном 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(представителя), инициал имени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обороны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стоящем судебном разбирательстве по представлению интересов Министерства обороны Российской Федерации, органов военного управления, объединений, соединений, воинских частей и организаций Вооруженных Сил Российской Федерации в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