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м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6 г. N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чн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их этапах массового уволь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организаций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 квартале 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0"/>
        <w:gridCol w:w="1351"/>
        <w:gridCol w:w="945"/>
        <w:gridCol w:w="945"/>
        <w:gridCol w:w="1080"/>
        <w:gridCol w:w="674"/>
        <w:gridCol w:w="81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рга-</w:t>
              <w:br/>
              <w:t>низа-</w:t>
              <w:br/>
              <w:t xml:space="preserve">ции, </w:t>
              <w:br/>
              <w:t>адре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эконо- </w:t>
              <w:br/>
              <w:t xml:space="preserve">мичес- </w:t>
              <w:br/>
              <w:t xml:space="preserve">кой    </w:t>
              <w:br/>
              <w:t xml:space="preserve">дея-   </w:t>
              <w:br/>
              <w:t xml:space="preserve">тель-  </w:t>
              <w:br/>
              <w:t xml:space="preserve">ности, </w:t>
              <w:br/>
              <w:t xml:space="preserve">форма  </w:t>
              <w:br/>
              <w:t xml:space="preserve">собст- </w:t>
              <w:br/>
              <w:t>веннос-</w:t>
              <w:br/>
              <w:t xml:space="preserve">ти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 </w:t>
              <w:br/>
              <w:t>списочная</w:t>
              <w:br/>
              <w:t xml:space="preserve">числен-  </w:t>
              <w:br/>
              <w:t>ность ра-</w:t>
              <w:br/>
              <w:t xml:space="preserve">ботников </w:t>
              <w:br/>
              <w:t xml:space="preserve">на конец </w:t>
              <w:br/>
              <w:t xml:space="preserve">квартала </w:t>
              <w:br/>
              <w:t>(без сов-</w:t>
              <w:br/>
              <w:t xml:space="preserve">местите- </w:t>
              <w:br/>
              <w:t xml:space="preserve">лей)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чина  </w:t>
              <w:br/>
              <w:t>массо-</w:t>
              <w:br/>
              <w:t xml:space="preserve">вого  </w:t>
              <w:br/>
              <w:t>уволь-</w:t>
              <w:br/>
              <w:t xml:space="preserve">н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</w:t>
              <w:br/>
              <w:t>массо-</w:t>
              <w:br/>
              <w:t xml:space="preserve">вого  </w:t>
              <w:br/>
              <w:t>уволь-</w:t>
              <w:br/>
              <w:t xml:space="preserve">н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, </w:t>
              <w:br/>
              <w:t>предпо-</w:t>
              <w:br/>
              <w:t xml:space="preserve">лагае- </w:t>
              <w:br/>
              <w:t xml:space="preserve">мых к  </w:t>
              <w:br/>
              <w:t xml:space="preserve">уволь- </w:t>
              <w:br/>
              <w:t xml:space="preserve">нению, </w:t>
              <w:br/>
              <w:t>всего и</w:t>
              <w:br/>
              <w:t>поэтап-</w:t>
              <w:br/>
              <w:t xml:space="preserve">но     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ет     </w:t>
              <w:br/>
              <w:t xml:space="preserve">трудо-    </w:t>
              <w:br/>
              <w:t xml:space="preserve">устрое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ет </w:t>
              <w:br/>
              <w:t>оформ-</w:t>
              <w:br/>
              <w:t xml:space="preserve">лена  </w:t>
              <w:br/>
              <w:t>трудо-</w:t>
              <w:br/>
              <w:t xml:space="preserve">вая   </w:t>
              <w:br/>
              <w:t>пенсия</w:t>
              <w:br/>
              <w:t xml:space="preserve">по    </w:t>
              <w:br/>
              <w:t xml:space="preserve">ста-  </w:t>
              <w:br/>
              <w:t xml:space="preserve">рост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тится</w:t>
              <w:br/>
              <w:t>в ор-</w:t>
              <w:br/>
              <w:t xml:space="preserve">ганы </w:t>
              <w:br/>
              <w:t>служ-</w:t>
              <w:br/>
              <w:t xml:space="preserve">бы   </w:t>
              <w:br/>
              <w:t>заня-</w:t>
              <w:br/>
              <w:t>тости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на   </w:t>
              <w:br/>
              <w:t xml:space="preserve">дан- </w:t>
              <w:br/>
              <w:t xml:space="preserve">ном  </w:t>
              <w:br/>
              <w:t>пред-</w:t>
              <w:br/>
              <w:t>прия-</w:t>
              <w:br/>
              <w:t xml:space="preserve">ти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Федеральная служба по труду и занятости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едстоящих этапах массового увольнения работников организаций, расположенных на территории субъекта Российской Федерации. Форма № 1-М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