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6.11.2007 N 1925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4 г. N 1517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существлении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 по вкла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призн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ротами банках, не уча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обязате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адов физических лиц в бан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 порядке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-агентов с Банком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5-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ВАРИТЕЛЬНЫХ ВЫПЛАТАХ КРЕДИТОРАМ ПЕРВОЙ ОЧЕРЕД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фирменное и сокращенное фирменное наименование банка-банкрота (основной государственный регистрационный номер, регистрационный ном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дреса осуществления предварительных выплат кредиторам первой очере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личество кредиторов первой очереди по вкладам физических лиц (в том числе количество кредиторов по вкладам физических лиц по регионам местонахождения филиалов банка-банкро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дварительная оценка конкурсного управляющего величины возможных выплат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нь истечения срока предъявления требований кредиторов первой очереди для целей предварительных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 о первой публикации о начале предварительных выплат кредиторам первой очереди (наименование издания, номер, дата опублик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ый управляющий       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0</Characters>
  <CharactersWithSpaces>1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Центральный банк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едварительных выплатах кредиторам первой очере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