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кращении учета сведений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государственном банке данных о детях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ез попечения родителей (заполняется органом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анк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дачи анкеты на региональный у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екращения учета свед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учета сведен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ов,  устанавливающих  основания  для  прекращения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 ребенк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сыновителях, опекуне (попечителе), приемных ро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 дата рождения  ______________ граждан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 дата рождения  ______________ граждан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ун (попечитель) ___________ дата рождения ________ гражданств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ая мать _________ дата рождения ____________ граждан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й отец _________ дата рождения ____________ граждан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 ребенка с усыновителями (опекуном (попечителем), прием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ями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ая фамилия и имя ребе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ребен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органа  (организации),  взявшего  обязательство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за условиями жизни и воспитания ребен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компетентного  органа  (организации),  взявшего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отчеты об условиях жизни и воспитани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9</Characters>
  <CharactersWithSpaces>2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прекращении учета сведений о ребенке в государственном банке данных о детях, оставшихся без попечения родителей (заполняется органом опеки и попечи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