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Мособлдумы от 27.06.2007 N 11/12-П, в котором приведена данная форма, вступает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ДОКУМЕНТОВ ДЛЯ УЧАСТИЯ В КОНКУРСЕ НА ЗА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КАНТНОЙ ДОЛЖНОСТИ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В АППАРАТЕ 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Московская  областная Дума объявляет конкурс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осударственной гражданской службы Московской обла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структурного подразделения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ной Ду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  претенденту  на замещение этой должности предъявляю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ловия прохождения государственной гражданской служб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приема документов для участия в конкурсе "___" _________ 200__ г., окончание - 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ем документов осуществляется по адресу: 103070, Москва, Старая площадь, дом 6, Московская областная 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участия в конкурсе гражданин (гражданский служащий)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 по форме, утвержденной распоряжением Правительства Российской Федерации от 26 мая 2005 года N 667-р, с приложением двух фотографий (3 x 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едения о полученных гражданином доходах и принадлежащем ему на праве собственности имуществе, являющихся объектами налогообложения, об обязательствах имущественного характера за период на день объявления конкурса в газете "Ежедневные новости. Подмосковь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документы, необходимые для оформления допуска к сведениям, составляющим государственную и иную охраняемую законом тайну, если исполнение должностных обязанностей по должности государственной гражданской службы, на замещение которой претендует гражданин (гражданский служащий), связано с использованием так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полагаемая дата проведения конкурса, место и порядок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елефон для справок: ___________ Фак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1</Characters>
  <CharactersWithSpaces>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осковская областная Дума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иеме документов для участия в конкурсе на замещение вакантной должности государственной гражданской службы Московской области в аппарате Московской областной Ду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