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ланов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лан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небюджет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2009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 2010 и 2011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(передаче) объемов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й на 2009 - 2011 годы, доведенных до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675"/>
        <w:gridCol w:w="675"/>
        <w:gridCol w:w="1350"/>
        <w:gridCol w:w="1080"/>
        <w:gridCol w:w="1350"/>
        <w:gridCol w:w="1351"/>
        <w:gridCol w:w="1350"/>
        <w:gridCol w:w="1080"/>
        <w:gridCol w:w="1080"/>
        <w:gridCol w:w="67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щая сторона 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щаемый объем бюджетных ассигнований  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ющая сторона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Мин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д-</w:t>
              <w:br/>
              <w:t>раз-</w:t>
              <w:br/>
              <w:t>дел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Мин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д-</w:t>
              <w:br/>
              <w:t>раз-</w:t>
              <w:br/>
              <w:t>дела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объемов  </w:t>
              <w:br/>
              <w:t xml:space="preserve">действу- </w:t>
              <w:br/>
              <w:t xml:space="preserve">ющих     </w:t>
              <w:br/>
              <w:t>расходных</w:t>
              <w:br/>
              <w:t xml:space="preserve">обяза-   </w:t>
              <w:br/>
              <w:t xml:space="preserve">тель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ини- </w:t>
              <w:br/>
              <w:t xml:space="preserve">маемых </w:t>
              <w:br/>
              <w:t>расход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объемов  </w:t>
              <w:br/>
              <w:t xml:space="preserve">действу- </w:t>
              <w:br/>
              <w:t xml:space="preserve">ющих     </w:t>
              <w:br/>
              <w:t>расходных</w:t>
              <w:br/>
              <w:t xml:space="preserve">обяза-   </w:t>
              <w:br/>
              <w:t xml:space="preserve">тельст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нимае-</w:t>
              <w:br/>
              <w:t xml:space="preserve">мых рас- </w:t>
              <w:br/>
              <w:t xml:space="preserve">ходных   </w:t>
              <w:br/>
              <w:t xml:space="preserve">обяза-   </w:t>
              <w:br/>
              <w:t xml:space="preserve">тельст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объемов  </w:t>
              <w:br/>
              <w:t>действую-</w:t>
              <w:br/>
              <w:t xml:space="preserve">щих      </w:t>
              <w:br/>
              <w:t>расходных</w:t>
              <w:br/>
              <w:t xml:space="preserve">обяза-   </w:t>
              <w:br/>
              <w:t xml:space="preserve">тель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ини- </w:t>
              <w:br/>
              <w:t xml:space="preserve">маемых </w:t>
              <w:br/>
              <w:t>расход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ередающей стороны  _____________________   От принимающей стороны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          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, дата)                                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финансов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еме (передаче) объемов бюджетных ассигнований на 2009–2011 годы, доведенных до субъектов бюджет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