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14.12.2010 N 431-т/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10 г. N 431-т/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формация о применяемых ценах (тарифах) на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ассажиров железнодорожным транспортом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 внутригосударственном сообщении в составе скор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ездов, а также платах за пользование компл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стельного бе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перевозч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081"/>
        <w:gridCol w:w="809"/>
        <w:gridCol w:w="1080"/>
        <w:gridCol w:w="946"/>
        <w:gridCol w:w="1079"/>
        <w:gridCol w:w="811"/>
        <w:gridCol w:w="1080"/>
        <w:gridCol w:w="1079"/>
        <w:gridCol w:w="944"/>
      </w:tblGrid>
      <w:tr>
        <w:trPr>
          <w:trHeight w:val="24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еятельности          </w:t>
            </w:r>
          </w:p>
        </w:tc>
        <w:tc>
          <w:tcPr>
            <w:tcW w:w="89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е тарифы (платы), руб.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использовании      </w:t>
              <w:br/>
              <w:t xml:space="preserve">локомотивной тяги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использовании мотор-   </w:t>
              <w:br/>
              <w:t xml:space="preserve">вагонной тяги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тип </w:t>
              <w:br/>
              <w:t xml:space="preserve">вагон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тип </w:t>
              <w:br/>
              <w:t xml:space="preserve">вагон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тип </w:t>
              <w:br/>
              <w:t xml:space="preserve">вагон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тип </w:t>
              <w:br/>
              <w:t xml:space="preserve">вагон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на перевозки пассажиров       </w:t>
              <w:br/>
              <w:t xml:space="preserve">железнодорожным транспортом общего </w:t>
              <w:br/>
              <w:t xml:space="preserve">пользования во                     </w:t>
              <w:br/>
              <w:t xml:space="preserve">внутригосударственном сообщении в  </w:t>
              <w:br/>
              <w:t xml:space="preserve">скоростных поездах, всего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i-маршруту &lt;*&gt;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.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 железнодорожными</w:t>
              <w:br/>
              <w:t>станциями остановки</w:t>
              <w:br/>
              <w:t>поезда &lt;**&gt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за оказание услуги по         </w:t>
              <w:br/>
              <w:t xml:space="preserve">пользованию комплектами            </w:t>
              <w:br/>
              <w:t xml:space="preserve">постельного белья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i-категории поезда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ежит заполнению организацией-перевозчиком с приложением принимаемых документов по уровню тарифов (плат) с комментариями о проводимой тарифной политике и представляется в ФСТ России ежеквартально. При этом тарифы и платы указываются без учета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пример, Москва - Санкт-Петербур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ример, Москва - Бологое, Бологое - Санкт-Петербур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Федеральная служба по тарифам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 применяемых ценах (тарифах) на перевозки пассажиров железнодорожным транспортом общего пользования во внутригосударственном сообщении в составе скоростных поездов, а также платах за пользование комплектами постельного бе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