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    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ре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рган, принявший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у и номер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гражданство, 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у рождения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 постоянное   проживание  и выдан вид  на  жительство/отказ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вида на жительство/ранее выданный вид на жительство аннулирован/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вида  на  жительство продлен/выдан новый вид на жительство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  или   в    связи   с   изменениями   фамилии  и  (или)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         зачеркнуть)              на            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ункт, часть, статью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правовом положении иностранных граждан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 по  месту жительства в установленном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изменения  в  учеты/осуществить  контроль  за своевременным вы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из Российской Федерац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территориального органа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миграционная служб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нятии решения о выдаче (отказе) вида на жительства, продлении (отказе в продлении) действия вида на жительство в Российской Федерации, направляемая в структурное подразделение территориального органа Федеральной миграционной службы Росс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