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10 N ВМ-181/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решения об установлении фиксированн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ублях за весь период обу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1215"/>
        <w:gridCol w:w="2160"/>
        <w:gridCol w:w="1214"/>
        <w:gridCol w:w="2835"/>
      </w:tblGrid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уз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 </w:t>
              <w:br/>
              <w:t xml:space="preserve">решение о </w:t>
              <w:br/>
              <w:t>фиксирова-</w:t>
              <w:br/>
              <w:t xml:space="preserve">нии платы </w:t>
              <w:br/>
              <w:t xml:space="preserve">за        </w:t>
              <w:br/>
              <w:t>обучение в</w:t>
              <w:br/>
              <w:t xml:space="preserve">вузе &lt;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 за</w:t>
              <w:br/>
              <w:t>обучение</w:t>
              <w:br/>
              <w:t>фиксиро-</w:t>
              <w:br/>
              <w:t xml:space="preserve">вана в  </w:t>
              <w:br/>
              <w:t xml:space="preserve">рублях  </w:t>
              <w:br/>
              <w:t xml:space="preserve">&lt;*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ата, номер,  </w:t>
              <w:br/>
              <w:t xml:space="preserve">документа,  </w:t>
              <w:br/>
              <w:t>подтверждающего</w:t>
              <w:br/>
              <w:t xml:space="preserve">факт принятия </w:t>
              <w:br/>
              <w:t xml:space="preserve">решения о   </w:t>
              <w:br/>
              <w:t xml:space="preserve">фиксации платы </w:t>
              <w:br/>
              <w:t xml:space="preserve">за обучение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,</w:t>
              <w:br/>
              <w:t xml:space="preserve">по      </w:t>
              <w:br/>
              <w:t xml:space="preserve">которым </w:t>
              <w:br/>
              <w:t>плата за</w:t>
              <w:br/>
              <w:t>обучение</w:t>
              <w:br/>
              <w:t xml:space="preserve">не была </w:t>
              <w:br/>
              <w:t>зафикси-</w:t>
              <w:br/>
              <w:t xml:space="preserve">рована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мерах, </w:t>
              <w:br/>
              <w:t xml:space="preserve">примененных к    </w:t>
              <w:br/>
              <w:t>руководителям вузов,</w:t>
              <w:br/>
              <w:t xml:space="preserve">не выполнивших   </w:t>
              <w:br/>
              <w:t>поручение Президента</w:t>
              <w:br/>
              <w:t>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каждого из вузов возможен только один вариант ответа. Если вуз не фиксировал плату за обучение хотя бы по одной из программ, то в столбце 2 указывается "не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о статьей 10 Закона Российской Федерации от 7 февраля 1992 г. N 2300-1 "О защите прав потребителей" информация об услуге в обязательном порядке должна содержать цену в рублях. Если вуз не фиксировал плату за обучение в рублях хотя бы по одной из программ, то в столбце 3 указывается "нет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19</Characters>
  <CharactersWithSpaces>1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инятии решения об установлении фиксированной платы в рублях за весь период обучения в высшем учебном заве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