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февраля 2006 г. N 255-Пр/0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нятом территориальным Управлением реш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остановлении на территории 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щения недоброкачественного лекарственного сре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лекарственного средства, подлинность котор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звала сом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5"/>
        <w:gridCol w:w="2295"/>
        <w:gridCol w:w="811"/>
        <w:gridCol w:w="1754"/>
        <w:gridCol w:w="2700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N документа</w:t>
              <w:br/>
              <w:t xml:space="preserve">территориального </w:t>
              <w:br/>
              <w:t xml:space="preserve">Управления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ЛС,</w:t>
              <w:br/>
              <w:t xml:space="preserve">форма выпуска, </w:t>
              <w:br/>
              <w:t xml:space="preserve">дозировка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товител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 </w:t>
              <w:br/>
              <w:t xml:space="preserve">организации, в   </w:t>
              <w:br/>
              <w:t xml:space="preserve">которой выявлен  </w:t>
              <w:br/>
              <w:t xml:space="preserve">препарат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</Words>
  <Characters>585</Characters>
  <CharactersWithSpaces>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5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55:00Z</dcterms:modified>
  <cp:revision>2</cp:revision>
  <dc:subject>Информация</dc:subject>
  <dc:title>Информация о принятом территориальным Управлением решении о приостановлении обращения недоброкачественного лекарственного средства или лекарственного средства, подлинность которого вызвала сомн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