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02 г. N 02-18/05-54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ИНЯТЫХ МЕРАХ ПО СОКРАЩЕНИЮ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ТЕЛЕЙ ПО ОБЯЗАТЕЛЬНЫМ ПЕРЕЧИСЛЕНИЯМ В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ПОЛУГОДИ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0"/>
        <w:gridCol w:w="136"/>
        <w:gridCol w:w="675"/>
        <w:gridCol w:w="269"/>
        <w:gridCol w:w="540"/>
        <w:gridCol w:w="271"/>
        <w:gridCol w:w="810"/>
        <w:gridCol w:w="135"/>
        <w:gridCol w:w="134"/>
        <w:gridCol w:w="540"/>
        <w:gridCol w:w="135"/>
        <w:gridCol w:w="676"/>
        <w:gridCol w:w="945"/>
        <w:gridCol w:w="404"/>
        <w:gridCol w:w="405"/>
        <w:gridCol w:w="540"/>
        <w:gridCol w:w="540"/>
        <w:gridCol w:w="406"/>
        <w:gridCol w:w="810"/>
        <w:gridCol w:w="809"/>
        <w:gridCol w:w="135"/>
        <w:gridCol w:w="810"/>
      </w:tblGrid>
      <w:tr>
        <w:trPr>
          <w:trHeight w:val="240" w:hRule="atLeast"/>
          <w:cantSplit w:val="true"/>
        </w:trPr>
        <w:tc>
          <w:tcPr>
            <w:tcW w:w="5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зыскано и списано задолженности  </w:t>
            </w:r>
          </w:p>
        </w:tc>
        <w:tc>
          <w:tcPr>
            <w:tcW w:w="7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  </w:t>
              <w:br/>
              <w:t xml:space="preserve">требований    </w:t>
            </w:r>
          </w:p>
        </w:tc>
        <w:tc>
          <w:tcPr>
            <w:tcW w:w="2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кассовым   </w:t>
              <w:br/>
              <w:t xml:space="preserve">поручениям    </w:t>
            </w:r>
          </w:p>
        </w:tc>
        <w:tc>
          <w:tcPr>
            <w:tcW w:w="3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новлениям     </w:t>
              <w:br/>
              <w:t xml:space="preserve">о взыскании за счет    </w:t>
              <w:br/>
              <w:t xml:space="preserve">имущества страхователей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ебным искам о   </w:t>
              <w:br/>
              <w:t xml:space="preserve">взыскании недоимки по  </w:t>
              <w:br/>
              <w:t xml:space="preserve">страховым взносам и пени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осту- </w:t>
              <w:br/>
              <w:t xml:space="preserve">пило  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осту- </w:t>
              <w:br/>
              <w:t xml:space="preserve">пило   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решений </w:t>
              <w:br/>
              <w:t xml:space="preserve">судебных </w:t>
              <w:br/>
              <w:t>приставов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посту-</w:t>
              <w:br/>
              <w:t xml:space="preserve">пило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</w:t>
              <w:br/>
              <w:t xml:space="preserve">исков 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 </w:t>
              <w:br/>
              <w:t xml:space="preserve">рено исков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сумму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о привлечении к ответственности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цедурам банкротства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-  </w:t>
              <w:br/>
              <w:t xml:space="preserve">вольно  </w:t>
              <w:br/>
              <w:t>уплачено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</w:t>
              <w:br/>
              <w:t xml:space="preserve">исков  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 </w:t>
              <w:br/>
              <w:t xml:space="preserve">рено исков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дел о   </w:t>
              <w:br/>
              <w:t>банкротстве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осту- </w:t>
              <w:br/>
              <w:t xml:space="preserve">пило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трахователей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умму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1&gt; ___________ Ф.И.О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исывается Управляющим региональным отделением Фонда или лицом, назначенным ответственным за проведение работы по сокращению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нятых мерах по сокращению задолженности страхователей по обязательным перечислениям в Фонд социального страх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