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отдель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ФЕССИОНАЛЬНОЙ ПОДГОТОВКЕ СПЕЦИАЛИ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1485"/>
        <w:gridCol w:w="1755"/>
        <w:gridCol w:w="946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должн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</w:t>
              <w:br/>
              <w:t>работ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1</Characters>
  <CharactersWithSpaces>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фессиональной подготовке специалистов (для выдачи лицензии на осуществление отдельных видов деятельности в области охраны окружающей сре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