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ранснадзора от 08.09.2010 N ГК-1043фс, утвердивший данную форму, вступает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транснадзора от 08.09.2010 N ГК-1043фс, в котором приведена данная форма, применяется с 1 января 2011 года до 1 июля 2012 года к бюджетным учреждениям, в отношении которых Ространснадзором принято решение о предоставлении им субсидии из федерального бюджета в соответствии с пунктом 1 статьи 78.1 Бюджетного кодекса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формация о просроченной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стоимости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бюджетного учреждения, находящего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транс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 Раздел. Величина просроченной кредиторской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2566"/>
        <w:gridCol w:w="202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просроченной кредиторской  </w:t>
              <w:br/>
              <w:t xml:space="preserve">задолженности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осроченной</w:t>
              <w:br/>
              <w:t xml:space="preserve">задолженности на </w:t>
              <w:br/>
              <w:t xml:space="preserve">предыдущую    </w:t>
              <w:br/>
              <w:t xml:space="preserve">отчетную     </w:t>
              <w:br/>
              <w:t xml:space="preserve">дату (руб.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просроченной </w:t>
              <w:br/>
              <w:t xml:space="preserve">задолженности </w:t>
              <w:br/>
              <w:t xml:space="preserve">на отчетную  </w:t>
              <w:br/>
              <w:t xml:space="preserve">дату (руб.)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кредиторская          </w:t>
              <w:br/>
              <w:t xml:space="preserve">задолженность по оплате труда и    </w:t>
              <w:br/>
              <w:t xml:space="preserve">иным выплатам персоналу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роченная кредиторская          </w:t>
              <w:br/>
              <w:t>задолженность по платежам в бюджеты</w:t>
              <w:br/>
              <w:t xml:space="preserve">и внебюджетные фонды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роченная кредиторская          </w:t>
              <w:br/>
              <w:t xml:space="preserve">задолженность по принятым          </w:t>
              <w:br/>
              <w:t xml:space="preserve">обязательствам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ая кредиторская задолженность, </w:t>
              <w:br/>
              <w:t xml:space="preserve">установленный срок погашения       </w:t>
              <w:br/>
              <w:t xml:space="preserve">которой истек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роченная кредиторская          </w:t>
              <w:br/>
              <w:t>задолженность бюджетного учреждения</w:t>
              <w:br/>
              <w:t xml:space="preserve">(сумма строк 1 + 2 + 3 + 4)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 Раздел. Величина стоимости активов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я, за исключением стоимости особо ц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вижимого имущества и не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2430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активов бюджетного учрежден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активов</w:t>
              <w:br/>
              <w:t xml:space="preserve">на предыдущую  </w:t>
              <w:br/>
              <w:t xml:space="preserve">отчетную    </w:t>
              <w:br/>
              <w:t xml:space="preserve">дату (руб.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активов на  </w:t>
              <w:br/>
              <w:t xml:space="preserve">отчетную дату </w:t>
              <w:br/>
              <w:t xml:space="preserve">(руб.)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движимого имущества, не   </w:t>
              <w:br/>
              <w:t xml:space="preserve">относящегося к категории особо      </w:t>
              <w:br/>
              <w:t xml:space="preserve">ценного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активы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строк 1 + 2 + 3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I Раздел. Величина превышения предельно допуст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начения просроченной кредиторской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2566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просроченной      </w:t>
              <w:br/>
              <w:t xml:space="preserve">кредиторской задолженности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вышения </w:t>
              <w:br/>
              <w:t xml:space="preserve">на предыдущую   </w:t>
              <w:br/>
              <w:t xml:space="preserve">отчетную     </w:t>
              <w:br/>
              <w:t xml:space="preserve">дату (руб.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превышения  </w:t>
              <w:br/>
              <w:t xml:space="preserve">на отчетную  </w:t>
              <w:br/>
              <w:t xml:space="preserve">дату (руб.)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ревышения предельно      </w:t>
              <w:br/>
              <w:t xml:space="preserve">допустимого значения просроченной  </w:t>
              <w:br/>
              <w:t xml:space="preserve">кредиторской задолженности         </w:t>
              <w:br/>
              <w:t xml:space="preserve">бюджетного учреждения              </w:t>
              <w:br/>
              <w:t xml:space="preserve">(Строка 5 I Раздела - строка 4 II  </w:t>
              <w:br/>
              <w:t xml:space="preserve">Раздела)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ая служба по надзору в сфере транспорта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просроченной кредиторской задолженности и стоимости активов бюджетного учреждения, находящегося в ведении Ространс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