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Приказом Минтранса РФ от 31.08.2010 N 189, в котором приведена данная форма, применяется с 1 января 2011 года до 1 июля 2012 года к бюджетным учреждениям, в отношении которых с учетом положений части 15 статьи 33 Федерального закона от 08.05.2010 N 83-ФЗ Министерством транспорта РФ принято решение о предоставлении им субсидии из федерального бюджета в соответствии с пунктом 1 статьи 78.1 Бюджетного кодекса РФ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(п. 5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ределения предельно допустим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начения просроченной кредитор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долженности федерального бюджет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, находящегося в 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транспорта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, превышение которого влеч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торжение трудового догов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руководителем федерального бюджет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 по инициативе работода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оответствии с Трудовым кодекс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нформация о просроченной кредиторской задолж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 стоимости актив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бюджетного учреждения, находящего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 ведении Минтранса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I Раздел. Величина просроченной кредиторской задолжен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09"/>
        <w:gridCol w:w="2836"/>
        <w:gridCol w:w="3104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ы просроченной   </w:t>
              <w:br/>
              <w:t xml:space="preserve">кредиторской       </w:t>
              <w:br/>
              <w:t xml:space="preserve">задолженности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росроченной </w:t>
              <w:br/>
              <w:t xml:space="preserve">задолженности на  </w:t>
              <w:br/>
              <w:t xml:space="preserve">предыдущую отчетную </w:t>
              <w:br/>
              <w:t xml:space="preserve">дату (руб.)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росроченной  </w:t>
              <w:br/>
              <w:t xml:space="preserve">задолженности     </w:t>
              <w:br/>
              <w:t xml:space="preserve">на отчетную дату   </w:t>
              <w:br/>
              <w:t xml:space="preserve">(руб.)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осроченная кредиторская</w:t>
              <w:br/>
              <w:t xml:space="preserve">задолженность по оплате  </w:t>
              <w:br/>
              <w:t xml:space="preserve">труда и иным выплатам    </w:t>
              <w:br/>
              <w:t xml:space="preserve">персоналу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осроченная кредиторская</w:t>
              <w:br/>
              <w:t>задолженность по платежам</w:t>
              <w:br/>
              <w:t xml:space="preserve">в бюджеты и внебюджетные </w:t>
              <w:br/>
              <w:t xml:space="preserve">фонды    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сроченная кредиторская</w:t>
              <w:br/>
              <w:t>задолженность по принятым</w:t>
              <w:br/>
              <w:t xml:space="preserve">обязательствам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ая кредиторская      </w:t>
              <w:br/>
              <w:t xml:space="preserve">задолженность,           </w:t>
              <w:br/>
              <w:t xml:space="preserve">установленный срок       </w:t>
              <w:br/>
              <w:t xml:space="preserve">погашения которой истек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осроченная кредиторская</w:t>
              <w:br/>
              <w:t xml:space="preserve">задолженность бюджетного </w:t>
              <w:br/>
              <w:t xml:space="preserve">учреждения (сумма строк  </w:t>
              <w:br/>
              <w:t xml:space="preserve">1 + 2 + 3 + 4)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II Раздел. Величина стоимости активов бюджетного 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а исключением стоимости особо ценного движим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 недвижимого имуще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09"/>
        <w:gridCol w:w="2836"/>
        <w:gridCol w:w="310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активов бюджетного </w:t>
              <w:br/>
              <w:t xml:space="preserve">учреждения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активов  </w:t>
              <w:br/>
              <w:t xml:space="preserve">на предыдущую    </w:t>
              <w:br/>
              <w:t>отчетную дату (руб.)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активов   </w:t>
              <w:br/>
              <w:t xml:space="preserve">на отчетную дату   </w:t>
              <w:br/>
              <w:t xml:space="preserve">(руб.)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движимого      </w:t>
              <w:br/>
              <w:t xml:space="preserve">имущества, не            </w:t>
              <w:br/>
              <w:t xml:space="preserve">относящегося к категории </w:t>
              <w:br/>
              <w:t xml:space="preserve">особо ценного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биторская задолженность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ые активы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(сумма строк 1 + 2 </w:t>
              <w:br/>
              <w:t xml:space="preserve">+ 3)     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III Раздел. Величина превышения предельно допустимого зна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осроченной кредиторской задолжен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09"/>
        <w:gridCol w:w="2836"/>
        <w:gridCol w:w="310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     </w:t>
              <w:br/>
              <w:t>просроченной кредиторской</w:t>
              <w:br/>
              <w:t xml:space="preserve">задолженности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ревышения  </w:t>
              <w:br/>
              <w:t xml:space="preserve">на предыдущую    </w:t>
              <w:br/>
              <w:t>отчетную дату (руб.)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ревышения   </w:t>
              <w:br/>
              <w:t xml:space="preserve">на отчетную дату   </w:t>
              <w:br/>
              <w:t xml:space="preserve">(руб.)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личина превышения      </w:t>
              <w:br/>
              <w:t xml:space="preserve">предельно допустимого    </w:t>
              <w:br/>
              <w:t xml:space="preserve">значения просроченной    </w:t>
              <w:br/>
              <w:t xml:space="preserve">кредиторской             </w:t>
              <w:br/>
              <w:t xml:space="preserve">задолженности бюджетного </w:t>
              <w:br/>
              <w:t xml:space="preserve">учреждения (строка 5 I   </w:t>
              <w:br/>
              <w:t xml:space="preserve">Раздела - строка 4 II    </w:t>
              <w:br/>
              <w:t xml:space="preserve">Раздела) 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1</Words>
  <Characters>3290</Characters>
  <CharactersWithSpaces>28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6:00Z</dcterms:created>
  <dc:creator>Министерство транспорта Российской Федерации</dc:creator>
  <dc:description/>
  <dc:language>en-US</dc:language>
  <cp:lastModifiedBy/>
  <dcterms:modified xsi:type="dcterms:W3CDTF">2011-10-30T08:56:00Z</dcterms:modified>
  <cp:revision>2</cp:revision>
  <dc:subject>Информация</dc:subject>
  <dc:title>Информация о просроченной кредиторской задолженности и стоимости активов бюджетного учреждения, находящегося в ведении Минтранса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