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1995 г. N 1152-Р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сроченной задолженн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платежам за жилищно-коммуна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 на ________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круг)        (первое число кварт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ежекварт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15 числа месяца, следующе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за отчетным кварт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486"/>
        <w:gridCol w:w="1079"/>
        <w:gridCol w:w="1215"/>
        <w:gridCol w:w="1215"/>
        <w:gridCol w:w="1216"/>
        <w:gridCol w:w="1349"/>
        <w:gridCol w:w="1485"/>
        <w:gridCol w:w="1486"/>
        <w:gridCol w:w="675"/>
        <w:gridCol w:w="1080"/>
        <w:gridCol w:w="1754"/>
        <w:gridCol w:w="675"/>
        <w:gridCol w:w="946"/>
        <w:gridCol w:w="175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жилищного (ДЕЗ)  </w:t>
              <w:br/>
              <w:t xml:space="preserve">или ремонтно -   </w:t>
              <w:br/>
              <w:t>эксплуатационного</w:t>
              <w:br/>
              <w:t xml:space="preserve">(РЭП) предпр.,   </w:t>
              <w:br/>
              <w:t xml:space="preserve">ведущего расчеты </w:t>
              <w:br/>
              <w:t xml:space="preserve">с населением за  </w:t>
              <w:br/>
              <w:t xml:space="preserve">жилищно-коммун.  </w:t>
              <w:br/>
              <w:t xml:space="preserve">услуги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лицевых   </w:t>
              <w:br/>
              <w:t xml:space="preserve">счетов    </w:t>
              <w:br/>
              <w:t xml:space="preserve">нанимат.  </w:t>
              <w:br/>
              <w:t>и карточек</w:t>
              <w:br/>
              <w:t xml:space="preserve">учета     </w:t>
              <w:br/>
              <w:t xml:space="preserve">собствен. </w:t>
              <w:br/>
              <w:t xml:space="preserve">жилых     </w:t>
              <w:br/>
              <w:t xml:space="preserve">помещ.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месячн.</w:t>
              <w:br/>
              <w:t>начисл.</w:t>
              <w:br/>
              <w:t xml:space="preserve">(т.р.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росроч.</w:t>
              <w:br/>
              <w:t xml:space="preserve">задол-  </w:t>
              <w:br/>
              <w:t>женности</w:t>
              <w:br/>
              <w:t xml:space="preserve">(т.р.)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проср. </w:t>
              <w:br/>
              <w:t>задолжен.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о   </w:t>
              <w:br/>
              <w:t>нотариальных</w:t>
              <w:br/>
              <w:t xml:space="preserve">надписей за </w:t>
              <w:br/>
              <w:t xml:space="preserve">отчетный    </w:t>
              <w:br/>
              <w:t xml:space="preserve">квартал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по</w:t>
              <w:br/>
              <w:t>нотариальным</w:t>
              <w:br/>
              <w:t xml:space="preserve">надписям за </w:t>
              <w:br/>
              <w:t xml:space="preserve">отчет. кв-л </w:t>
              <w:br/>
              <w:t xml:space="preserve">(тыс. руб.)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о  </w:t>
              <w:br/>
              <w:t xml:space="preserve">обращений  </w:t>
              <w:br/>
              <w:t xml:space="preserve">в суд за   </w:t>
              <w:br/>
              <w:t xml:space="preserve">отчетный   </w:t>
              <w:br/>
              <w:t xml:space="preserve">квартал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редств     </w:t>
              <w:br/>
              <w:t xml:space="preserve">за счет     </w:t>
              <w:br/>
              <w:t xml:space="preserve">описи       </w:t>
              <w:br/>
              <w:t xml:space="preserve">имущества   </w:t>
              <w:br/>
              <w:t xml:space="preserve">за отчет.   </w:t>
              <w:br/>
              <w:t xml:space="preserve">квартал     </w:t>
              <w:br/>
              <w:t xml:space="preserve">(тыс. руб.)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2 мес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6 мес.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-12 мес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года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т.р.)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т.р.)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6</Characters>
  <CharactersWithSpaces>1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Правительство Москвы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сроченной задолженности населения по платежам за жилищно-коммунальные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