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1951-Пр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755"/>
        <w:gridCol w:w="1081"/>
        <w:gridCol w:w="945"/>
        <w:gridCol w:w="945"/>
        <w:gridCol w:w="148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- </w:t>
              <w:br/>
              <w:t xml:space="preserve">тель   </w:t>
              <w:br/>
              <w:t>(Орган,</w:t>
              <w:br/>
              <w:t xml:space="preserve">соста- </w:t>
              <w:br/>
              <w:t xml:space="preserve">вивший </w:t>
              <w:br/>
              <w:t xml:space="preserve">прото- </w:t>
              <w:br/>
              <w:t xml:space="preserve">кол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 xml:space="preserve">чи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пра- </w:t>
              <w:br/>
              <w:t xml:space="preserve">вонарушения </w:t>
              <w:br/>
              <w:t>(указывается</w:t>
              <w:br/>
              <w:t xml:space="preserve">часть и     </w:t>
              <w:br/>
              <w:t xml:space="preserve">статья      </w:t>
              <w:br/>
              <w:t xml:space="preserve">КоАП), вид  </w:t>
              <w:br/>
              <w:t>лицензионной</w:t>
              <w:br/>
              <w:t>деятель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у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дела и</w:t>
              <w:br/>
              <w:t xml:space="preserve">дата  </w:t>
              <w:br/>
              <w:t xml:space="preserve">рас-  </w:t>
              <w:br/>
              <w:t xml:space="preserve">смот- </w:t>
              <w:br/>
              <w:t xml:space="preserve">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- </w:t>
              <w:br/>
              <w:t xml:space="preserve">ние   </w:t>
              <w:br/>
              <w:t xml:space="preserve">(ре-  </w:t>
              <w:br/>
              <w:t xml:space="preserve">золю- </w:t>
              <w:br/>
              <w:t>тивная</w:t>
              <w:br/>
              <w:t>часть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(сведения </w:t>
              <w:br/>
              <w:t>о вступле-</w:t>
              <w:br/>
              <w:t xml:space="preserve">нии реше- </w:t>
              <w:br/>
              <w:t>ния в силу</w:t>
              <w:br/>
              <w:t xml:space="preserve">или об    </w:t>
              <w:br/>
              <w:t xml:space="preserve">обжалова- </w:t>
              <w:br/>
              <w:t xml:space="preserve">нии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9</Characters>
  <CharactersWithSpaces>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токолах об административных правонарушениях в Федеральной службе по надзору в сфере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