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24.05.2010 N 174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 расходах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стного бюджета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очником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которого являе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я 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ведении агрохимического обследования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ельскохозяйственного назначения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5805"/>
      </w:tblGrid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тыс. гектар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агрохимического    </w:t>
              <w:br/>
              <w:t xml:space="preserve">обследования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4</Characters>
  <CharactersWithSpaces>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проведении агрохимического обследования земель сельскохозяйственного назначения в 2010 году (приложение к отчету о расходах бюджета субъекта Российской Федерации (местного бюджета), источником финансового обеспечения которого является субси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