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нформация о проведении экологического ауди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13 приложения 2 к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выполнении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484"/>
        <w:gridCol w:w="1486"/>
        <w:gridCol w:w="1484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пла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>проведения</w:t>
              <w:br/>
              <w:t xml:space="preserve">аудита, </w:t>
              <w:br/>
              <w:t xml:space="preserve">план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проведение</w:t>
              <w:br/>
              <w:t>аудита (с</w:t>
              <w:br/>
              <w:t>НДС), тыс.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оприятия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энергетик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экологического аудита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