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апреля 2008 г. N 18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</w:t>
      </w:r>
      <w:r>
        <w:rPr/>
        <w:t>Информация о проведении экологического аудита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               </w:t>
      </w:r>
      <w:r>
        <w:rPr/>
        <w:t>за 20__ год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</w:t>
      </w:r>
      <w:r>
        <w:rPr/>
        <w:t>КОНФИДЕНЦИАЛЬНОСТЬ ГАРАНТИРУЕТСЯ ПОЛУЧАТЕЛЕМ ИНФОРМАЦ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</w:t>
      </w:r>
      <w:r>
        <w:rPr/>
        <w:t>ВОЗМОЖНО ПРЕДСТАВЛЕНИЕ В ЭЛЕКТРОННОМ ВИД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Представляют:                 │Представляют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станции и районные котельные (независимо│  20 февра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мощности) АО-энерго, ОГК (оптовых           │    посл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нерирующих компаний), ТГК (территориальных   │   отчетного  │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нерирующих компаний), РСК (распределительных │     года     │       │       Годов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тевых компаний, в состав которых входят      │              │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объекты генерации), АО-станции и другие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станции мощностью 500 кВт и выше,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сетевые компании, осуществляющие виды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 по передаче и распределению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энергии: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промэнерго России (109074, г. Москва,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тайгородский пр., д. 7)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┴──────────────┴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тчитывающейся организации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┬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д  │                                        Код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ормы ├──────────────┬────────────┬───────────┬──────────────┬──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ОКУД│отчитывающейся│    вида    │территории │ министерства │организационно-│    форм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организации  │деятельности│ по ОКАТО  │ (ведомства), │правовой формы │собствен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</w:t>
      </w:r>
      <w:r>
        <w:rPr/>
        <w:t>по ОКПО   │  по ОКВЭД  │           │    органа    │по ОКОПФ       │   по ОКФ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│            │           │  </w:t>
      </w:r>
      <w:r>
        <w:rPr/>
        <w:t>управления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│            │           │   </w:t>
      </w:r>
      <w:r>
        <w:rPr/>
        <w:t>по ОКОГУ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┼────────────┼───────────┼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│      2       │     3      │     4     │      5       │       6       │      7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┼────────────┼───────────┼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──────┴────────────┴───────────┴──────────────┴─────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1. Сведения о выполнении мероприят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945"/>
        <w:gridCol w:w="1486"/>
        <w:gridCol w:w="1620"/>
        <w:gridCol w:w="1484"/>
        <w:gridCol w:w="1486"/>
        <w:gridCol w:w="1484"/>
      </w:tblGrid>
      <w:tr>
        <w:trPr>
          <w:trHeight w:val="7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мероприятий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начала  </w:t>
              <w:br/>
              <w:t>проведения</w:t>
              <w:br/>
              <w:t xml:space="preserve">аудита,  </w:t>
              <w:br/>
              <w:t xml:space="preserve">план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окончания </w:t>
              <w:br/>
              <w:t xml:space="preserve">проведения </w:t>
              <w:br/>
              <w:t xml:space="preserve">аудита,  </w:t>
              <w:br/>
              <w:t xml:space="preserve">план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начала  </w:t>
              <w:br/>
              <w:t>проведения</w:t>
              <w:br/>
              <w:t xml:space="preserve">аудита,  </w:t>
              <w:br/>
              <w:t xml:space="preserve">факт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окончания </w:t>
              <w:br/>
              <w:t>проведения</w:t>
              <w:br/>
              <w:t xml:space="preserve">аудита,  </w:t>
              <w:br/>
              <w:t xml:space="preserve">факт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траты на</w:t>
              <w:br/>
              <w:t>проведение</w:t>
              <w:br/>
              <w:t xml:space="preserve">аудита  </w:t>
              <w:br/>
              <w:t xml:space="preserve">(с НДС), </w:t>
              <w:b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 мероприятия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              ____________________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)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  ___________     ____________________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  (Ф.И.О.)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составления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6</Words>
  <Characters>4589</Characters>
  <CharactersWithSpaces>39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5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08:55:00Z</dcterms:modified>
  <cp:revision>2</cp:revision>
  <dc:subject>Информация</dc:subject>
  <dc:title>Информация о проведении экологического ауди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