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7 N 02-18/06-122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индексации ежемесячных страховы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ному 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ом учреждении - (название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296"/>
        <w:gridCol w:w="3240"/>
        <w:gridCol w:w="2564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олучателей    </w:t>
              <w:br/>
              <w:t xml:space="preserve">ежемесячных    </w:t>
              <w:br/>
              <w:t xml:space="preserve">страховых выплат, </w:t>
              <w:br/>
              <w:t xml:space="preserve">назначенных до  </w:t>
              <w:br/>
              <w:t>01.01.2008 (всег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учателей,  </w:t>
              <w:br/>
              <w:t xml:space="preserve">которым     </w:t>
              <w:br/>
              <w:t xml:space="preserve">проведена    </w:t>
              <w:br/>
              <w:t xml:space="preserve">индексация   </w:t>
              <w:br/>
              <w:t xml:space="preserve">ежемесячных   </w:t>
              <w:br/>
              <w:t>страховых выпла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получателей, которым  </w:t>
              <w:br/>
              <w:t xml:space="preserve">не проведена      </w:t>
              <w:br/>
              <w:t xml:space="preserve">индексация ежемесячных </w:t>
              <w:br/>
              <w:t xml:space="preserve">страховых выплат (с  </w:t>
              <w:br/>
              <w:t xml:space="preserve">указанием причин) &lt;*&gt;  </w:t>
              <w:br/>
              <w:t xml:space="preserve">&lt;1&gt;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</w:t>
              <w:br/>
              <w:t xml:space="preserve">направленных на </w:t>
              <w:br/>
              <w:t xml:space="preserve">индексацию    </w:t>
              <w:br/>
              <w:t xml:space="preserve">ежемесячных   </w:t>
              <w:br/>
              <w:t>страховых выплат в</w:t>
              <w:br/>
              <w:t>расчете на 1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ональному отделению Фонда следует указать причины непроведения индек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ют ЕСВ, ограниченную максимальным разм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 (у) дела переданы в др. 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ичины (указать ка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ость, фамилия, имя, отчество, подпись лица (лиц), подписавшего дан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Лица, которым была назначена только единовременная страховая выплата (в случае смерти застрахованного - супругу (супруге) - п. 6 ст. 15 Федерального закона от 24.07.1998 N 125-ФЗ "Об обязательном социальном страховании от несчастных случаев на производстве и профессиональных заболеваний"), в данной таблице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индексации ежемесячных страховых выплат по обязательному социальному страхованию от несчастных случаев на производстве и профессиональных заболеваний в государствен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